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أس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عراق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قي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ديمقراط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حقو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ميدانية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سم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با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زيز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ليم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بحا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أمومة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كلة الدراس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وص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دع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ستنا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ب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ز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مو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خ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مو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داف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خ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ر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ث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إعلان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قاري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ه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طم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ضا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قا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ع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ج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ط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هم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د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س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ش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باط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شع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اؤ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شطري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إكس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؟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؟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تف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ط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اؤ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ال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ن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ث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ي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ي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همية البحث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ات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ظلو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ب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ع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شو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د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ط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را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صيل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هداف البحث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مارس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فع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ند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رز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كس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تزا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مع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شوي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دود الدراس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ضوع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تص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ان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تص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ق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ال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لزمان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زي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صطلحات الدراس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د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شتر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ت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ع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و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ف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عا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ما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زوي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ا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زو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زو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اس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حف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ؤ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ا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ت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ث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999:187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م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ن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غي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EANE APPLE,1995:3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ص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لص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من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ر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اج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و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رباو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cs="Ramadan;Times New Roman" w:ascii="Simplified Arabic" w:hAnsi="Simplified Arabic"/>
          <w:sz w:val="28"/>
          <w:szCs w:val="28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:</w:t>
      </w:r>
      <w:r>
        <w:rPr>
          <w:rFonts w:cs="Ramadan;Times New Roman" w:ascii="Simplified Arabic" w:hAnsi="Simplified Arabic"/>
          <w:sz w:val="28"/>
          <w:szCs w:val="28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مار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عاي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تجاه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تض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رتض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hyman,1989:25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إطار النظري والدراسات السابقة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طار النظري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عنى حقوق الانسان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ذ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ق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ص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س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ن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خ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ت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ك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م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طور التاريخي لحقوق الانسان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ي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خ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خ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غ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دف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ب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حت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غ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ق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جا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ك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تي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ش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في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باج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أ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س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كز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خ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ا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م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ل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ُلحِق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تف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هد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ي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زم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ت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ط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ضي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ا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ز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ث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ظريات حقوق الإنسان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نظريات التي فسرت الح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)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نظرية الشخص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عر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ط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يه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لماني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دش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في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  (</w:t>
      </w:r>
      <w:hyperlink r:id="rId2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www.boxiz.com</w:t>
        </w:r>
        <w:r>
          <w:rPr>
            <w:rStyle w:val="InternetLink"/>
            <w:rFonts w:cs="Ramadan;Times New Roman" w:ascii="Simplified Arabic" w:hAnsi="Simplified Arabic"/>
            <w:sz w:val="28"/>
            <w:szCs w:val="28"/>
            <w:rtl w:val="true"/>
            <w:lang w:bidi="ar-IQ"/>
          </w:rPr>
          <w:t>/</w:t>
        </w:r>
      </w:hyperlink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ق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ذ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هم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صحا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ته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باش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ت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م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ف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ع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د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باش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hyperlink r:id="rId3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fadaok.ahlamontada.com/t169-topic</w:t>
        </w:r>
      </w:hyperlink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نظرية الموضوع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صلح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حق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لم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رن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IHERING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زر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صي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عويض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ذ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دعائ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اي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ق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ئ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ن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ض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ض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سع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ز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ئ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خل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ص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ع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hyperlink r:id="rId4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etudiantdz.net/vb/t21992.html</w:t>
        </w:r>
      </w:hyperlink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نظرية المختلط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ر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ر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ط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قاد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ظري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ر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خ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قت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خت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ب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ح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ع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ه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راد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ائ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و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صود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جو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hyperlink r:id="rId5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ouledattia.yoo7.com/t1311-topic</w:t>
        </w:r>
      </w:hyperlink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نظرية دابان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نتق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واء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ق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لجي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Dabin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قهاء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ن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ن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ح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نو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قتض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سل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ت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ل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ح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)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تخل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اه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ت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و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ؤ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ن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ت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خا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ز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ك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ا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قول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امتن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إ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تص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ف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فت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ئ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هرينغ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م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ئ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ئ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ه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ف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ف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ص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ind w:left="927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ستئ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ل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د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ست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ر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خ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ح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ش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ص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م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ind w:left="1011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لط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1011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ئ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ف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صاء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دراسات السابقة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اسة رفيق المصري وياسر ابو عجو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بق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ش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اسة شريف علي حما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00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ب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ب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4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ش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اث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اب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صائ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ام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اسة صبر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199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5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ب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2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ل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سام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55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ل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8.88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شد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7.1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9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8.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خ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زرق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5</w:t>
      </w:r>
      <w:r>
        <w:rPr>
          <w:rFonts w:cs="Ramadan;Times New Roman" w:ascii="Simplified Arabic" w:hAnsi="Simplified Arabic"/>
          <w:sz w:val="28"/>
          <w:szCs w:val="28"/>
          <w:rtl w:val="true"/>
        </w:rPr>
        <w:t>%)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روض الدراسة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تر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ث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ي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ي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تد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ثان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دب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،جام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3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،</w:t>
      </w:r>
      <w:r>
        <w:rPr>
          <w:rFonts w:cs="Ramadan;Times New Roman" w:ascii="Simplified Arabic" w:hAnsi="Simplified Arabic"/>
          <w:sz w:val="28"/>
          <w:szCs w:val="28"/>
        </w:rPr>
        <w:t>3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،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كو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يعم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5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5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5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،</w:t>
      </w:r>
      <w:r>
        <w:rPr>
          <w:rFonts w:cs="Ramadan;Times New Roman" w:ascii="Simplified Arabic" w:hAnsi="Simplified Arabic"/>
          <w:sz w:val="28"/>
          <w:szCs w:val="28"/>
        </w:rPr>
        <w:t>52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ي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يو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هجية الدراسة واجراءاتها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هجية البحث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ص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حل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ل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هدا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ه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اق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جتمع البحث وعينت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ق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دي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</w:rPr>
      </w:pPr>
      <w:r>
        <w:rPr>
          <w:rFonts w:cs="Ramadan;Times New Roman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</w:rPr>
        <w:t>جدول</w:t>
      </w:r>
      <w:r>
        <w:rPr>
          <w:rFonts w:cs="Ramadan;Times New Roman" w:ascii="Simplified Arabic" w:hAnsi="Simplified Arabic"/>
          <w:sz w:val="24"/>
          <w:szCs w:val="24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مجتمع اسر قضاء بعقوبة</w:t>
      </w:r>
    </w:p>
    <w:tbl>
      <w:tblPr>
        <w:bidiVisual w:val="true"/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448"/>
        <w:gridCol w:w="1437"/>
      </w:tblGrid>
      <w:tr>
        <w:trPr>
          <w:tblHeader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ة المئوية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عدد الكلي لأسر قضاء بعقوبة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عدد الاسر التي تترأسها نساء في قضاء بعقوبة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التي يرأسها ذكور في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في حضر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التي ترأسها النساء في حضر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التي يرأسها ذكور في حضر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في ريف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التي ترأسها النساء في ريف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اسر التي يرأسها الذكور في ريف قضاء بعقوب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54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ينة البحث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ق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9.0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7372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ر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ك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ح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ل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غ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ص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اء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غ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ق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شت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و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صف اداة البحث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ل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شورات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ق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ب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ناق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ق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اقش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خص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ك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بين القيم الرئيسة والفرعية للديمقراطية وحقوق الانسان </w:t>
      </w:r>
    </w:p>
    <w:tbl>
      <w:tblPr>
        <w:bidiVisual w:val="true"/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012"/>
        <w:gridCol w:w="956"/>
        <w:gridCol w:w="83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 الرئيسي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 الفرعية التي تمثله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لقيم الفرعية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زن النسبي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ك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ملابس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اصدق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خطيط للمستقب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بداء الرأي واحترام الرأي الاخ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وم والاستيقا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تماء السياس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شاركة السياس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فر والتنق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مل النقاب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وا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مساوا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تخاذ القرا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لتعلي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ذكور والاناث في العم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لتعبير عن الرأ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مام القانون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ياس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ال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عدال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لقصاص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لحق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الميراث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ابن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قتصاد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ناس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حل المشكلا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تفويض الصلاحيا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ماية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حما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خلاق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ر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ربو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جسد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ك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ط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كس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ت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س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و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لأد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ستبان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م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لاث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ئم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يان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از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,2,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وال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د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ض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ب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د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كمي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و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كمين</w:t>
      </w:r>
      <w:r>
        <w:rPr>
          <w:rStyle w:val="FootnoteAnchor"/>
          <w:rFonts w:ascii="Simplified Arabic" w:hAnsi="Simplified Arabic" w:cs="Ramadan;Times New Roman"/>
          <w:sz w:val="28"/>
          <w:sz w:val="28"/>
          <w:szCs w:val="28"/>
          <w:vertAlign w:val="superscript"/>
          <w:rtl w:val="true"/>
        </w:rPr>
        <w:footnoteReference w:id="2"/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تذ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ي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خصص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رش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د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يا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ؤ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كمي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ث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أدا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est-Retest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ب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بو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95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صورة النهائية للأدا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و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ه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ز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توزيع فقرات الاستبانة على ابعادها الاربعة</w:t>
      </w:r>
    </w:p>
    <w:tbl>
      <w:tblPr>
        <w:bidiVisual w:val="true"/>
        <w:tblW w:w="7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06"/>
        <w:gridCol w:w="866"/>
        <w:gridCol w:w="120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بعد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قرات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زن النسبي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واة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الة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ماية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6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ومناقشتها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ص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ل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إ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ساؤ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كس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ها؟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و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؟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مة الحد الافتراضي للابعاد الاربعة لقيم الديمقراطية وحقوق الانسان</w:t>
      </w:r>
    </w:p>
    <w:tbl>
      <w:tblPr>
        <w:bidiVisual w:val="true"/>
        <w:tblW w:w="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08"/>
        <w:gridCol w:w="1238"/>
        <w:gridCol w:w="139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بع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 الحساب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د الافتراضي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وا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ال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ماي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تر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أوض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I_wish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ف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ك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إح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فق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ز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رت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صريح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قار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شور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ص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وتتفر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سئ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ل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ن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ث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بين نتائج اختبار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لمقارنة بين استجابات الذكور والإناث عينة البحث على المجالات التي تقيسها الاستبانة 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16"/>
        <w:gridCol w:w="766"/>
        <w:gridCol w:w="572"/>
        <w:gridCol w:w="1195"/>
        <w:gridCol w:w="1179"/>
        <w:gridCol w:w="1031"/>
        <w:gridCol w:w="85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مجا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ج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وع الجن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ت المحس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غير دالة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ا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7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وا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غير دالة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ا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1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8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غير دالة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ا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9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ماي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ا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2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تبانة كك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نا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3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ستعر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يتبي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13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اوا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71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47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8.6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ذكو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8.1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.59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1.72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ذكو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0.5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.23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د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م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ذ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ا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ذ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خل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تم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ضار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ثق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ن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ن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ل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س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سا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ئ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ر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و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ما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صو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ني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ي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ي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ريا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ري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بين نتائج اختبار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مقارنة بين استجابات أرباب اسر المدن والأرياف ل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كل مجال من مجالات الاستبانة فضلا عن المجال الكلي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27"/>
        <w:gridCol w:w="664"/>
        <w:gridCol w:w="572"/>
        <w:gridCol w:w="1216"/>
        <w:gridCol w:w="1202"/>
        <w:gridCol w:w="1050"/>
        <w:gridCol w:w="868"/>
      </w:tblGrid>
      <w:tr>
        <w:trPr>
          <w:trHeight w:val="6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مجا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جا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ك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ت المحسوب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>
          <w:trHeight w:val="30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1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وا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7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4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6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ماي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غير دالة</w:t>
            </w:r>
          </w:p>
        </w:tc>
      </w:tr>
      <w:tr>
        <w:trPr>
          <w:trHeight w:val="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تبانة كك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ن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9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ي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م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جدولية عند مستوى الدلال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ساوي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Fonts w:cs="Ramadan;Times New Roman" w:ascii="Simplified Arabic" w:hAnsi="Simplified Arabic"/>
          <w:sz w:val="28"/>
          <w:szCs w:val="28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0.3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8.2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2.91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5.8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4.5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4.36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8.5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7.8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4.268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ماية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72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جا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83.07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79.1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9.25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1.96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جذ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د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م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ذ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ظ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فتا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ضاع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قو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أ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ل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ق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ري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عتب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و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ه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ت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لث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تد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نو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بلو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م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أعل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المتوسطات الحسابية والانحرافات المعيارية والنسب المئوية لافراد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مستوى تعليم رب الاسر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95"/>
        <w:gridCol w:w="1642"/>
        <w:gridCol w:w="1661"/>
        <w:gridCol w:w="116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 التعليمي لرب الاسر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بتدائي فما دو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نوي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بلو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ي فاعل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نتائج تحليل التباين الاحادي لدلالة الفروق بين استجابات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مستوى تعليم رب الاسر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41"/>
        <w:gridCol w:w="1047"/>
        <w:gridCol w:w="1346"/>
        <w:gridCol w:w="1229"/>
        <w:gridCol w:w="101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در التباي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 المربعا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رجات الحري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وسطات المربعات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ف المحسوب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مجموعا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3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44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خل المجموعات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.2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99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.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مة ف الجدولية عند مستوى الدلال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اوي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.680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تد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س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س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عتب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اس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ت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فع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كسب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ابع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3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cs="Ramadan;Times New Roman" w:ascii="Simplified Arabic" w:hAnsi="Simplified Arabic"/>
          <w:sz w:val="28"/>
          <w:szCs w:val="28"/>
        </w:rPr>
        <w:t>3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4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4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ت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المتوسطات الحسابية والانحرافات المعيارية والنسب المئوية لافراد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عمر رب الاسر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55"/>
        <w:gridCol w:w="1420"/>
        <w:gridCol w:w="1687"/>
        <w:gridCol w:w="122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مر رب الاسر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قل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ن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نتائج تحليل التباين الاحادي لدلالة الفروق بين استجابات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عمر رب الاسر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37"/>
        <w:gridCol w:w="1042"/>
        <w:gridCol w:w="1372"/>
        <w:gridCol w:w="1222"/>
        <w:gridCol w:w="10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در التباي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 المربعات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رجات الحري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وسطات المربعا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ف المحسوب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مجموعات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.7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37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26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خل المجموعات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.8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8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.5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.0718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م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3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كو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فتا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ر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در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ثي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ال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ساي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كنولوج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مس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كوم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يعم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ت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المتوسطات الحسابية والانحرافات المعيارية والنسب المئوية لافراد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مهنة رب الاسرة</w:t>
      </w:r>
    </w:p>
    <w:tbl>
      <w:tblPr>
        <w:bidiVisual w:val="true"/>
        <w:tblW w:w="6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95"/>
        <w:gridCol w:w="1742"/>
        <w:gridCol w:w="1768"/>
        <w:gridCol w:w="1238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هنة رب الاسر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طاع حكومي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طاع خا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لا يعم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بين نتائج تحليل التباين الاحادي لدلالة الفروق بين استجابات عينة الدراسة 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مهنة رب الاسر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37"/>
        <w:gridCol w:w="1042"/>
        <w:gridCol w:w="1372"/>
        <w:gridCol w:w="1222"/>
        <w:gridCol w:w="1007"/>
      </w:tblGrid>
      <w:tr>
        <w:trPr>
          <w:trHeight w:val="74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در التباي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 المربعات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رجات الحري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وسطات المربعا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ف المحسوب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مجموعات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8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44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55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خل المجموعات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.7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.5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8"/>
                <w:szCs w:val="28"/>
                <w:lang w:bidi="ar-IQ"/>
              </w:rPr>
            </w:pPr>
            <w:r>
              <w:rPr>
                <w:rFonts w:cs="Ramadan;Times New Roman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3.0718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ع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ك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ته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ص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ا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اع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ع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نائ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ادس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5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cs="Ramadan;Times New Roman" w:ascii="Simplified Arabic" w:hAnsi="Simplified Arabic"/>
          <w:sz w:val="28"/>
          <w:szCs w:val="28"/>
        </w:rPr>
        <w:t>25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5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cs="Ramadan;Times New Roman" w:ascii="Simplified Arabic" w:hAnsi="Simplified Arabic"/>
          <w:sz w:val="28"/>
          <w:szCs w:val="28"/>
        </w:rPr>
        <w:t>52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يو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ليو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ال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المتوسطات الحسابية والانحرافات المعيارية والنسب المئوية لافراد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الدخل الشهري لرب الاسرة</w:t>
      </w:r>
    </w:p>
    <w:tbl>
      <w:tblPr>
        <w:bidiVisual w:val="true"/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95"/>
        <w:gridCol w:w="1742"/>
        <w:gridCol w:w="1768"/>
        <w:gridCol w:w="964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دخل الشهري لرب الاسر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قل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يو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كثر من مليو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نتائج تحليل التباين الاحادي لدلالة الفروق بين استجابات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الدخل الشهري لرب الاسرة</w:t>
      </w:r>
    </w:p>
    <w:tbl>
      <w:tblPr>
        <w:bidiVisual w:val="true"/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12"/>
        <w:gridCol w:w="1157"/>
        <w:gridCol w:w="1514"/>
        <w:gridCol w:w="1351"/>
        <w:gridCol w:w="1113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در التباي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 المربعا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رجات الحري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وسطات المربعات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ف المحسوبة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مجموعا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2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08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4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خل المجموعا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3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25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.5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.680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ر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خ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5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ا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غي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ما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ب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وكي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ابع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ت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10/1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نحر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دو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ال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بي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المتوسطات الحسابية والانحرافات المعيارية والنسب المئوية لافراد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عدد افراد الاسرة</w:t>
      </w:r>
    </w:p>
    <w:tbl>
      <w:tblPr>
        <w:bidiVisual w:val="true"/>
        <w:tblW w:w="6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95"/>
        <w:gridCol w:w="1742"/>
        <w:gridCol w:w="1768"/>
        <w:gridCol w:w="1238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دد افراد الاسر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توسطات الحسابي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نحرافات المعياري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سب المئوية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قل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7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كثر 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7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ول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ين نتائج تحليل التباين الاحادي لدلالة الفروق بين استجابات عينة الدراس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ب متغير عدد افراد الاسرة</w:t>
      </w:r>
    </w:p>
    <w:tbl>
      <w:tblPr>
        <w:bidiVisual w:val="true"/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05"/>
        <w:gridCol w:w="1146"/>
        <w:gridCol w:w="1501"/>
        <w:gridCol w:w="1339"/>
        <w:gridCol w:w="1103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صدر التباي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موع المربعات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رجات الحري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توسطات المربعات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قيمة ف المحسوب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دلال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ن المجموعات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6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22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9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41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خل المجموعات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.9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22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.5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.680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د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اب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0.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ل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اح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فر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ل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ثير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والاقتراحات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ام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م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ق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وست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ك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ما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س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م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مار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لوك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سس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ار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ار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ه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مع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يضاً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عن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خت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براهي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ع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 (</w:t>
      </w:r>
      <w:r>
        <w:rPr>
          <w:rFonts w:cs="Ramadan;Times New Roman" w:ascii="Simplified Arabic" w:hAnsi="Simplified Arabic"/>
          <w:sz w:val="28"/>
          <w:szCs w:val="28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قانون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ح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ش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رف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كندرية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رباو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 (</w:t>
      </w:r>
      <w:r>
        <w:rPr>
          <w:rFonts w:cs="Ramadan;Times New Roman" w:ascii="Simplified Arabic" w:hAnsi="Simplified Arabic"/>
          <w:sz w:val="28"/>
          <w:szCs w:val="28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نرو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ئ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علي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ما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 (</w:t>
      </w:r>
      <w:r>
        <w:rPr>
          <w:rFonts w:cs="Ramadan;Times New Roman" w:ascii="Simplified Arabic" w:hAnsi="Simplified Arabic"/>
          <w:sz w:val="28"/>
          <w:szCs w:val="28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سلام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باس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الح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وحريات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زي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دن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بر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طف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 (</w:t>
      </w:r>
      <w:r>
        <w:rPr>
          <w:rFonts w:cs="Ramadan;Times New Roman" w:ascii="Simplified Arabic" w:hAnsi="Simplified Arabic"/>
          <w:sz w:val="28"/>
          <w:szCs w:val="28"/>
        </w:rPr>
        <w:t>199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س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يدر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ع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د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وك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غ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رد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الب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cs="Ramadan;Times New Roman" w:ascii="Simplified Arabic" w:hAnsi="Simplified Arabic"/>
          <w:sz w:val="28"/>
          <w:szCs w:val="28"/>
        </w:rPr>
        <w:t>2,39</w:t>
      </w:r>
      <w:r>
        <w:rPr>
          <w:rFonts w:cs="Ramadan;Times New Roman" w:ascii="Simplified Arabic" w:hAnsi="Simplified Arabic"/>
          <w:sz w:val="28"/>
          <w:szCs w:val="28"/>
          <w:rtl w:val="true"/>
        </w:rPr>
        <w:t>-</w:t>
      </w:r>
      <w:r>
        <w:rPr>
          <w:rFonts w:cs="Ramadan;Times New Roman" w:ascii="Simplified Arabic" w:hAnsi="Simplified Arabic"/>
          <w:sz w:val="28"/>
          <w:szCs w:val="28"/>
        </w:rPr>
        <w:t>52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ه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ت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ح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م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و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للح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ش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سكندر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ثم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عا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عربية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اص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</w:t>
      </w:r>
      <w:r>
        <w:rPr>
          <w:rFonts w:cs="Ramadan;Times New Roman" w:ascii="Simplified Arabic" w:hAnsi="Simplified Arabic"/>
          <w:sz w:val="28"/>
          <w:szCs w:val="28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ه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زي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مشق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و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ريم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زي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دن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و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وسى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ي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ج</w:t>
      </w:r>
      <w:r>
        <w:rPr>
          <w:rFonts w:cs="Ramadan;Times New Roman" w:ascii="Simplified Arabic" w:hAnsi="Simplified Arabic"/>
          <w:sz w:val="28"/>
          <w:szCs w:val="28"/>
          <w:u w:val="single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زي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ردن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جو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اسر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(</w:t>
      </w:r>
      <w:r>
        <w:rPr>
          <w:rFonts w:cs="Ramadan;Times New Roman" w:ascii="Simplified Arabic" w:hAnsi="Simplified Arabic"/>
          <w:sz w:val="28"/>
          <w:szCs w:val="28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فلسط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ابنائهم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u w:val="single"/>
          <w:rtl w:val="true"/>
        </w:rPr>
        <w:t>ميدانية</w:t>
      </w:r>
      <w:r>
        <w:rPr>
          <w:rFonts w:cs="Ramadan;Times New Roman" w:ascii="Simplified Arabic" w:hAnsi="Simplified Arabic"/>
          <w:sz w:val="28"/>
          <w:szCs w:val="28"/>
          <w:u w:val="single"/>
          <w:rtl w:val="true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ابحاث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cs="Ramadan;Times New Roman" w:ascii="Simplified Arabic" w:hAnsi="Simplified Arabic"/>
          <w:sz w:val="28"/>
          <w:szCs w:val="28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Beane, J.A.&amp; Apple, M.W.(1995):</w:t>
      </w:r>
      <w:r>
        <w:rPr>
          <w:rFonts w:cs="Ramadan;Times New Roman" w:ascii="Simplified Arabic" w:hAnsi="Simplified Arabic"/>
          <w:sz w:val="28"/>
          <w:szCs w:val="28"/>
          <w:u w:val="single"/>
          <w:lang w:bidi="ar-IQ"/>
        </w:rPr>
        <w:t>The case for democratic schools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ab/>
        <w:t>.</w:t>
      </w:r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Hyman, Herbet.(1989): </w:t>
      </w:r>
      <w:r>
        <w:rPr>
          <w:rFonts w:cs="Ramadan;Times New Roman" w:ascii="Simplified Arabic" w:hAnsi="Simplified Arabic"/>
          <w:sz w:val="28"/>
          <w:szCs w:val="28"/>
          <w:u w:val="single"/>
          <w:lang w:bidi="ar-IQ"/>
        </w:rPr>
        <w:t>Family socialization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. NEW YORK free press.</w:t>
      </w:r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u w:val="single"/>
          <w:lang w:bidi="ar-IQ"/>
        </w:rPr>
      </w:pPr>
      <w:hyperlink r:id="rId6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www.boxiz.com/</w:t>
        </w:r>
      </w:hyperlink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u w:val="single"/>
          <w:lang w:bidi="ar-IQ"/>
        </w:rPr>
      </w:pPr>
      <w:hyperlink r:id="rId7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fadaok.ahlamontada.com/t169-topic</w:t>
        </w:r>
      </w:hyperlink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u w:val="single"/>
          <w:lang w:bidi="ar-IQ"/>
        </w:rPr>
      </w:pPr>
      <w:hyperlink r:id="rId8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etudiantdz.net/vb/t21992.html</w:t>
        </w:r>
      </w:hyperlink>
    </w:p>
    <w:p>
      <w:pPr>
        <w:pStyle w:val="Normal"/>
        <w:numPr>
          <w:ilvl w:val="0"/>
          <w:numId w:val="10"/>
        </w:numPr>
        <w:bidi w:val="0"/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hyperlink r:id="rId9"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ouledattia.yoo7.com/t1311-topic</w:t>
        </w:r>
      </w:hyperlink>
    </w:p>
    <w:p>
      <w:pPr>
        <w:pStyle w:val="Normal"/>
        <w:spacing w:lineRule="auto" w:line="240" w:before="0" w:after="20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سامي مهدي العزاوي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يث كريم حمد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شرى عناد التميمي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سن تركي عمير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لال حامد خليل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فاء قيس كريم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سن العطاف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وعي الأسرة العراق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 أسماء عبا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bidi="ar-IQ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11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ar-IQ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xiz.com/" TargetMode="External"/><Relationship Id="rId3" Type="http://schemas.openxmlformats.org/officeDocument/2006/relationships/hyperlink" Target="http://fadaok.ahlamontada.com/t169-topic" TargetMode="External"/><Relationship Id="rId4" Type="http://schemas.openxmlformats.org/officeDocument/2006/relationships/hyperlink" Target="http://etudiantdz.net/vb/t21992.html" TargetMode="External"/><Relationship Id="rId5" Type="http://schemas.openxmlformats.org/officeDocument/2006/relationships/hyperlink" Target="http://ouledattia.yoo7.com/t1311-topic" TargetMode="External"/><Relationship Id="rId6" Type="http://schemas.openxmlformats.org/officeDocument/2006/relationships/hyperlink" Target="http://www.boxiz.com/" TargetMode="External"/><Relationship Id="rId7" Type="http://schemas.openxmlformats.org/officeDocument/2006/relationships/hyperlink" Target="http://fadaok.ahlamontada.com/t169-topic" TargetMode="External"/><Relationship Id="rId8" Type="http://schemas.openxmlformats.org/officeDocument/2006/relationships/hyperlink" Target="http://etudiantdz.net/vb/t21992.html" TargetMode="External"/><Relationship Id="rId9" Type="http://schemas.openxmlformats.org/officeDocument/2006/relationships/hyperlink" Target="http://ouledattia.yoo7.com/t1311-topi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7:50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30T07:56:00Z</dcterms:modified>
  <cp:revision>3</cp:revision>
  <dc:subject/>
  <dc:title>الكتاب السنوي – المجلد الثامن- ج1-2013                                       د.رعد مقداد الحمداني</dc:title>
</cp:coreProperties>
</file>