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/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للطف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eastAsia="Times New Roman" w:cs="Ramadan;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هي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ر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لي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ي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ب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سل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تك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خل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ؤ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ائ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ب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ن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ا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ت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نو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خصص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بن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ؤ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ز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واك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ي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فك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بد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اخ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حص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ه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ؤ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حقي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ي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لخا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ب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ط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خت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خص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ب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تب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ص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بق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خر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و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ذ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ذ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م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ب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ه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عد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ذ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ي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ك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ست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سع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و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راع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خ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ق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ل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ش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جا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ث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تمر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ه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غ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ظ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ل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ي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طفا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بلن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س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،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ث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داد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ز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َّ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د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ح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طفل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غة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صطلا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ع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ذ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َ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يء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َرْبُ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ُبُوّ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ِبا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َرْبَيْ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َمَّ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ز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زيز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ُرْ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دَقا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ُخِذ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ِّ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َ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تَيْتُ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يَرْبُو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َموال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سِ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 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ا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ب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شأت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ذ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ّ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َرُبّ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آ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عا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َرُبُّ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ّ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ا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ع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فظ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رع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رب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د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در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َّبّ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ص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غ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باره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د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ؤدب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ّ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ت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م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ز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ابّ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بي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ني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طلا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صر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أخوذ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ه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وئ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ار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إرا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اع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ت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م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فت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عداد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ق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ي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د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لث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غة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غة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لاث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َف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َّف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خص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ف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فل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غير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د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ف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تلم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سيط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: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ل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ع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خص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ف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فا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ز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}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ليستأذ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{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}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خرج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ف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}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لوغ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صط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ش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ط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تد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هود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را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وس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1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كامل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ماع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طا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را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م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ريخ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س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ئ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ر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ط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ي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ج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مكان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نب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ستقب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طا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ش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ج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ب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رسخ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عت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اب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1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ط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أدي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يا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لاق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ئ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1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صغ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ه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ط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ط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رش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ه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غ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هي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قب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ظ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تصر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ر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ط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ق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ئ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از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د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ق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اك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ت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ع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لم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س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هتم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ق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ق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ولا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د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س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يز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و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ل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بار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ف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د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لا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لا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ك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ق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ن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حسن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ب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قبح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ه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لو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رك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جرو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ف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رف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رج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كمو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زدح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ض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دب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ن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د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هد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د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ط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ذ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ك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ايت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دي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زد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ش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د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سو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اع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ر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ع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ص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د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من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ق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ش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ر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غتن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ز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م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مح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ستح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ا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ألف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ط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اي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غل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طل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طبيق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بو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</w:rPr>
        <w:t>1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صح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طفل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داق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ا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ت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فل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وي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مي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خ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ي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ا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ط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د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ساع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و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طرد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ح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ث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ي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ع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ص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ز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ز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ل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آ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ديق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ل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يق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تع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ب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ُرَيْرَة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مَرْء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ِي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َلِيلِه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لْيَنْظُر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حَدُك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ُخَالِط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ُؤَمَّلٌ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ُخَالِل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ا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ي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َ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بَّاسٍ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ُنْ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َلْف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وْم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ُلأَمُ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ِنّ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ُعَلِّمُ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لِمَاتٍ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ْفَظ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حْفَظْك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ْفَظ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جِدْ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ُجَاهَك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ِذ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َأَلْت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اسْأَل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اذ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ْتَعَنْت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اسْتَعِ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اعْلَ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َّة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و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ْتَمَعَت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نْفَعُو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شَئءٍ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نْفَعُو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ِ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شَئء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دْكَتَب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ك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لَو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ْتَمَع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ضُرُّو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شَئءٍ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ضُرُّو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شَئء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د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تَب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يْك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ُفِعَت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ْلأَمُ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جَفَّت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ُّحُف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ز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ت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يّ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ب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و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غ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ش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رق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س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ج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ُحَمَّد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يَاس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َلَمَة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َكْوَع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بِي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َدِّهِ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ر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َاس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سْلَم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تَنَاضَل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سَن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ِهَذ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ْو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رَّتَي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ْم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إِنّ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ا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ك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ب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رْمِ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ْم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أَن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ع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َدْرَع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أَمْسَ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قَوْم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يْدِيَ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كُمْ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اللَّ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َرْمِ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أَنْت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ع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ذ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نْضُلَن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ْم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أَن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عَك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َمِيع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مَوُ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امَّة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وْمِهِ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ُم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فَرَّق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َّوَاء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َض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عْضُ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عْضً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ك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صدق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ول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فله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اق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دق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ع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عايت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د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فال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تم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ف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ال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أك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ع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و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دخ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ر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فر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م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جب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ؤث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يًّ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كب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تس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اهد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ت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ور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ط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ي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ش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له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ماز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ان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ب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ُرَيْرَة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بّ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حَسَ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ْ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ِيّ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الأَقْرَع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ْن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ابِس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َّمِيمِيّ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َالِسٌ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َقْرَع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ِي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شَرَة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وَلَد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بَّلْ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نْ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حَد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طُّ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َا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رْحَم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ُرْحَم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2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س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ط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آ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غير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ب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ز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ث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مي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عصف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لاط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نيس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م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اض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ي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ر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ن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ب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ُرَيْرَة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ِي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نَّ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ُدَاعِبُنَ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نّ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قُو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لا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قًّ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ق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ض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ع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ك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رح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دَّاد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fldChar w:fldCharType="begin"/>
      </w:r>
      <w:r>
        <w:rPr>
          <w:rtl w:val="true"/>
        </w:rPr>
        <w:instrText xml:space="preserve"> XE "2-:خرج النبي  إلى الناس؛ ليصلي بهم إحدى صلاتي العشاء وهو حامل حسناً أو حسين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س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يص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ل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ي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تقدَّ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وضع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صل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صلَّ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هر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ج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ا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َبِ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ف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أ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اج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جع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جو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لمّ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س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!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هر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لات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ج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طل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نَنّ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ُوح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ي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 «</w:t>
      </w:r>
      <w:r>
        <w:fldChar w:fldCharType="begin"/>
      </w:r>
      <w:r>
        <w:rPr>
          <w:rtl w:val="true"/>
        </w:rPr>
        <w:instrText xml:space="preserve"> XE "2-:كل ذلك لم يكن ولكن ابني ارتحلني فكرهت أن أُعَجِّلَهُ حتى يقضي حاج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تحل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كر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ُعَجِّل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ق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جت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»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بي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ل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بِ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يْ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ُنّ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ِنْد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َّبِىّ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جَاء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حَسَن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أَقْب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تَمَرَّغ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يْه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رَفَع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مِيصِ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قَبّ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َبِيبَتَه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عَ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ْ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بَّاس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أَيْ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سُو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َ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رَّج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يْ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خِذَي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حُسَيْن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قَبّ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َبِيبَتَه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ر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ئ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ل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نق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ط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س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ظن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ب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خا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س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ن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ب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ئ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ط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خا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ن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ح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ط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داع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ح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ط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ح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3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ئش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ص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حنك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ب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د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ت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د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ا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صغ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b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2"/>
      </w:r>
      <w:r>
        <w:rPr>
          <w:rFonts w:cs="Ramadan;Times New Roman" w:ascii="Simplified Arabic" w:hAnsi="Simplified Arabic"/>
          <w:sz w:val="28"/>
          <w:szCs w:val="28"/>
          <w:vertAlign w:val="sub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ا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ا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اك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ط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يب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سو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زر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اف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ن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مكاف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ائز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ش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بت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د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ب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د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ذ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ئ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س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عت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يق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س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غ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س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ج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ئ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تنافس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تناف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ج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ف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ل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ش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ئ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ح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ك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دا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ؤ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ض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ج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ج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ر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س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غال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ق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و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د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ل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لات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سم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ستبق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ق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د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قب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زم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خدم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نش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ت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شاط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هب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د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ائ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د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طاي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ذ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ش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ا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ا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ق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ذ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و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بق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غ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هي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در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ع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أ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ق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ف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نو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بت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د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س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ي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طئ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ل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ك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اء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ق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و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اي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مر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ف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جي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ب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ستبق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ق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د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قب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تزم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بر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ج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ذ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ر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ك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ت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ع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لمت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رهت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ن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ير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سا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ض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ك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ذ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ض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ض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ك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ق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رين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شب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اب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جل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مساك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دي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في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ص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ض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جو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م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ط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ابس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لح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انع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لو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ر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اكه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ذو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آ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وان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و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ك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وا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او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ش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ى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ب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د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كح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ئ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نع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ج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ؤي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ؤ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ذ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فاط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الق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د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ى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ط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ج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ذ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ر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و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ام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ز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4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جي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كلم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رائ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كار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م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يك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ز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{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خ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ن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م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ع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ص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حتر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فكر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}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و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غض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م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ط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عا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غ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م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ف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ب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أ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ت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د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ت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م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ي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ف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ز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ط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ا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قو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رار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فا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طف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س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ً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مك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ل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قل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548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ر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خل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د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خ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و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ع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ر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فائ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يج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زيز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رخ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وص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ف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ئ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د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ن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أ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ث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ب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ظ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ع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ُرّ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خ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نفسه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ي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عو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و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ضح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و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و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ي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ط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ش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ف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ز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وا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ع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ظي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ز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ساط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جا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عو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ر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ج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و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ته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رك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ش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ر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ه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مير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ه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مير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ق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و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ب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ث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خوان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و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ه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ه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اح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ت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ه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مه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ت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ك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ع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خ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ع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ؤوس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ش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ش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شا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ي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ذك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ع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اف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آخ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ج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خص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م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ؤ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ؤ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تك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ص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س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تذ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طائ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ف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سا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ر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و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سا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راء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!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ذن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خاف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ي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ك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ؤ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ه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كو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ه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ز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قا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جيز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ك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ؤ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ؤ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مخ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ر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ب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ا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ك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و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نظ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در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ر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د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ب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ل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ب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ب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ب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ست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ب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وي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ظ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ر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كال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تالوز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را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حق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ن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م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5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مئ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مك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ا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مك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غل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تطاع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ع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د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طفل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ث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ب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ض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ا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داع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غ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عو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ف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ن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عا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ت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ئت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ح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ت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ن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عتق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ر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زل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ت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ي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حت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ر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ش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ضر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ص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لص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ز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مي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ف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خ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نص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خل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ك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ف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ن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صغ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د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م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فع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فظ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خ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أل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سأ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ن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ست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ئ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فع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ر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ضر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ر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ر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ر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ط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مي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ب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غر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ط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نز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فق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ك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نا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ط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ح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قب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ث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مكان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ج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ثناء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د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ع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اسي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سا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و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ما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ت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ز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ن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ت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ؤ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من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ؤ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ق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ز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يان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آ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ط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ع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و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ق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طلق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ف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و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قر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ر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د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ف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صص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ص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ف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يل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ب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«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» 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عتد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ج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را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ج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خ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ر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ن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ئ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ل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ئذ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ع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ع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ج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در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خ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دف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6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ي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بي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ع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واص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فو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ح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ط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م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ئ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ل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ز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ث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ث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ه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طل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ر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!…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مأن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طف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ب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قت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ط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ل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اء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سن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ثن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ع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ير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اب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د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جا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فت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تس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س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ب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ع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نت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ش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ج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باع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آ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ي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اس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ضا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ئ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ة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ها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صّ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س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hanging="19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تروي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ابط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تر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و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ز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ط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فه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د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غ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لا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اع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ظ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نون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ض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و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ق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ل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بت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ك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و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ك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شيط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س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قف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سل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سا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ك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ه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ج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هز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ق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ع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ب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يث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خل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لي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و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د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أ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طبي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ن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ثيل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ق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كت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كت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تويا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ا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د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ز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ائ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ت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ك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هو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لوما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ز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ا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وك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ل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ذ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ُ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آخ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ار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و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د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ه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ه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{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يُّه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َّذِي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مَن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ُ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ْفُسَك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أَهْلِيك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َار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} 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ُتَّا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ك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ُ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يا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ذ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ص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ر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رها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اء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غ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رد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هم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و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واي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س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كوب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م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ش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ب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لك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ت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ش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ث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ضاح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ق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ب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و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ف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شو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ئ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ط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و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يا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غ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طين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فط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8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ت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ر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79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زحها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0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م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ف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بش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ذه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خا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زبر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ل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ل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ل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ري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ل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س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ا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ح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ح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2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ر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وع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ج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طل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نقا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ط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ظ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حت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ا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ي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حب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3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حْتبَ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ضُّمّ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ْلَيْ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طْ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ثَوْ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جْمَعَهُ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َهْ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َشُدُّ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يَدَيْ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َ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َّ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4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نعو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وه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5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بر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ق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ي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ئ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ر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و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حان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ني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ئ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6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ت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و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ي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و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265" w:right="0" w:hanging="19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با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ع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س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ّ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ار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ئ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ط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أ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ب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265" w:right="0" w:hanging="19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ئش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ب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ن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ر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ا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ر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فظ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87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وجي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يول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غ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راع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فو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را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ا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و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ك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ت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اسبه</w:t>
      </w:r>
      <w:r>
        <w:rPr>
          <w:rStyle w:val="FootnoteAnchor"/>
          <w:rFonts w:ascii="Simplified Arabic" w:hAnsi="Simplified Arabic" w:cs="Ramadan;Times New Roman"/>
          <w:sz w:val="28"/>
          <w:sz w:val="28"/>
          <w:szCs w:val="28"/>
          <w:vertAlign w:val="superscript"/>
          <w:rtl w:val="true"/>
          <w:lang w:bidi="ar-IQ"/>
        </w:rPr>
        <w:footnoteReference w:id="88"/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م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ري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دو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ف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و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خصص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ام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ص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غ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موح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ره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ارس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امعات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ع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ر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ف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ريخ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ا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خَلِي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اهيديّ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جُل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َالِح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اقِل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امِل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لِيم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قُورً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كَا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ُتَقَلِّل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ُّنْيَ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َبُور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عَيْش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خَشِ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َّيِّق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كَا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قُولُ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ُجَاوِز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َمّ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رَاء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ابِ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كَا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َرِيف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سَ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خُلُقِ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ذُكِ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نّ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ْتَغَل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يْ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َجُل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عُرُوض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كَا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عِيد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فَهْم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قُلْ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وْمً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يْف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ُقَطِّع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َذ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بَيْتَ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ذ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َ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سْتَطِع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َيْئ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دَعْ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جَاوِزْ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سْتَطِيع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شَرَع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ع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قْطِيعِ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دْر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عْرِفَتِه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ُم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نّ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َهَض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ِنْد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لَ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عُد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لَيَّ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كَأَنّ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َهِم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شَرْ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لَيْه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ascii="Simplified Arabic" w:hAnsi="Simplified Arabic" w:cs="Ramadan;Times New Roman"/>
          <w:sz w:val="28"/>
          <w:sz w:val="28"/>
          <w:szCs w:val="28"/>
          <w:vertAlign w:val="superscript"/>
          <w:rtl w:val="true"/>
          <w:lang w:bidi="ar-IQ"/>
        </w:rPr>
        <w:footnoteReference w:id="89"/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ب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شت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آ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س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ل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خ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مامهم</w:t>
      </w:r>
      <w:r>
        <w:rPr>
          <w:rStyle w:val="FootnoteAnchor"/>
          <w:rFonts w:ascii="Simplified Arabic" w:hAnsi="Simplified Arabic" w:cs="Ramadan;Times New Roman"/>
          <w:sz w:val="28"/>
          <w:sz w:val="28"/>
          <w:szCs w:val="28"/>
          <w:vertAlign w:val="superscript"/>
          <w:rtl w:val="true"/>
          <w:lang w:bidi="ar-IQ"/>
        </w:rPr>
        <w:footnoteReference w:id="90"/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جي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ئ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ف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دوج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غ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تق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ه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ش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غ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ا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ند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ئ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رب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footnoteReference w:id="91"/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ه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ت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إ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ز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ط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ل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ت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ا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يا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ن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يعت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ف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فر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طبي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م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ضي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هو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ب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وانب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فج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ق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بداع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واه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ج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ث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اج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ز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خلا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مي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شخص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ع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ع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ز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زو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خرا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ز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د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ع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ش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ل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0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فر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ش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ب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ب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ن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ل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يث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ه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ج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ل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م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ّ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ّ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زّ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قّ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ت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َّب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ق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دا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بل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ه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ح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خت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لي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عف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م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</w:rPr>
        <w:t>140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- </w:t>
      </w:r>
      <w:r>
        <w:rPr>
          <w:rFonts w:cs="Ramadan;Times New Roman" w:ascii="Simplified Arabic" w:hAnsi="Simplified Arabic"/>
          <w:sz w:val="28"/>
          <w:szCs w:val="28"/>
        </w:rPr>
        <w:t>198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لث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غ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مذ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م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مي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ا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آخر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ذ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ل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ريق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ف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ك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و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ض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ص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آ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ض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س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عدا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حو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ب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نت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يلس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2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ق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»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يلس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2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ق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ب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ر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</w:rPr>
        <w:t>140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8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ع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رناؤ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رناؤ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زوي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ذ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ل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ه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ب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ه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رمة،</w:t>
      </w:r>
      <w:r>
        <w:rPr>
          <w:rFonts w:cs="Ramadan;Times New Roman" w:ascii="Simplified Arabic" w:hAnsi="Simplified Arabic"/>
          <w:sz w:val="28"/>
          <w:szCs w:val="28"/>
        </w:rPr>
        <w:t>141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– </w:t>
      </w:r>
      <w:r>
        <w:rPr>
          <w:rFonts w:cs="Ramadan;Times New Roman" w:ascii="Simplified Arabic" w:hAnsi="Simplified Arabic"/>
          <w:sz w:val="28"/>
          <w:szCs w:val="28"/>
        </w:rPr>
        <w:t>199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ط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ترت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ب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م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س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1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9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ع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رنؤوط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ج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شي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يساب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ق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1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9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ت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،قبرص،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يتا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ن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5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خ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سقل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ف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7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بو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حاديث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خر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ح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ش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ع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ب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م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مؤ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ق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يروزآبا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</w:rPr>
        <w:t>81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بإشرا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ع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قسُو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ناش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طبع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م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2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ص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»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ت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بد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ب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مش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0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ز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3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م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1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نش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عدا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ي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ش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و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آ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س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ق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را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فري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‘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‘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ل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ع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طب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0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8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فت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د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م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و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و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يث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0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ق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يساب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1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ج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ه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لخيص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ث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ص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م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أ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مش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0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8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س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ن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ن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يب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رط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ه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ذ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ع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رنؤ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ز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خ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ا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ز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1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ف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9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فو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0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ب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ر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40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Ramadan;Times New Roman" w:ascii="Simplified Arabic" w:hAnsi="Simplified Arabic"/>
          <w:sz w:val="28"/>
          <w:szCs w:val="28"/>
        </w:rPr>
        <w:t>198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م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المج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ف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س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طب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ج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ع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ق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ك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ع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ح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ج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ه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قع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و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ق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ض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ز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ب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ه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ح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يزي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نج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م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ه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ج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كر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ي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ي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7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9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د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في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و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فا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يب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ر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لثة،</w:t>
      </w:r>
      <w:r>
        <w:rPr>
          <w:rFonts w:cs="Ramadan;Times New Roman" w:ascii="Simplified Arabic" w:hAnsi="Simplified Arabic"/>
          <w:sz w:val="28"/>
          <w:szCs w:val="28"/>
        </w:rPr>
        <w:t>142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ـ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ز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ا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ناحي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ز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ا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ن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د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لاث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ش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كتر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ب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ind w:left="0" w:right="0" w:firstLine="610"/>
        <w:jc w:val="both"/>
        <w:rPr>
          <w:rFonts w:ascii="Simplified Arabic" w:hAnsi="Simplified Arabic" w:eastAsia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5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6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 [</w:t>
      </w:r>
      <w:r>
        <w:rPr>
          <w:rFonts w:ascii="Arial" w:hAnsi="Arial"/>
          <w:rtl w:val="true"/>
          <w:lang w:bidi="ar-IQ"/>
        </w:rPr>
        <w:t xml:space="preserve">البقرة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276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 [</w:t>
      </w:r>
      <w:r>
        <w:rPr>
          <w:rFonts w:ascii="Arial" w:hAnsi="Arial"/>
          <w:rtl w:val="true"/>
          <w:lang w:bidi="ar-IQ"/>
        </w:rPr>
        <w:t xml:space="preserve">الروم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39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>ينظر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لسان العرب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04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قاموس المحيط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659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لسان العرب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99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تاج العروس من جواهر القاموس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64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نهاية في غريب الأثر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5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عجم الوسيط ـ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21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1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لسان العرب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03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1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حضارة الإسلامية بين أصالة الماضي وآمال المستقبل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9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1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لسان العرب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01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و </w:t>
      </w:r>
      <w:r>
        <w:rPr>
          <w:rFonts w:ascii="Arial" w:hAnsi="Arial"/>
          <w:rtl w:val="true"/>
          <w:lang w:bidi="ar-IQ"/>
        </w:rPr>
        <w:t xml:space="preserve">تاج العروس من جواهر القاموس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9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7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1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عجم الوسيط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56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1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سورة النور ، آية </w:t>
      </w:r>
      <w:r>
        <w:rPr>
          <w:rFonts w:cs="Arial" w:ascii="Arial" w:hAnsi="Arial"/>
          <w:lang w:bidi="ar-IQ"/>
        </w:rPr>
        <w:t>59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1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سورة الحج ، آية 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.</w:t>
      </w:r>
    </w:p>
  </w:footnote>
  <w:footnote w:id="1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عجم الوسيط ـ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56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1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 xml:space="preserve">التعريف مقتبس من كلام الإمام الغزالي من خلال  </w:t>
      </w:r>
      <w:r>
        <w:rPr>
          <w:rFonts w:ascii="Arial" w:hAnsi="Arial"/>
          <w:rtl w:val="true"/>
          <w:lang w:bidi="ar-IQ"/>
        </w:rPr>
        <w:t xml:space="preserve">المنقذ من الضلال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lang w:bidi="ar-IQ"/>
        </w:rPr>
        <w:t>6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 xml:space="preserve">ينظر 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 xml:space="preserve">الطفل والإسلام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ص </w:t>
      </w:r>
      <w:r>
        <w:rPr>
          <w:rFonts w:cs="Arial" w:ascii="Arial" w:hAnsi="Arial"/>
          <w:lang w:bidi="ar-IQ"/>
        </w:rPr>
        <w:t>42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1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[</w:t>
      </w:r>
      <w:r>
        <w:rPr>
          <w:rFonts w:ascii="Arial" w:hAnsi="Arial"/>
          <w:rtl w:val="true"/>
          <w:lang w:bidi="ar-IQ"/>
        </w:rPr>
        <w:t>منهج التربية النبوية للطفل ،محمد نور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343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1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[</w:t>
      </w:r>
      <w:r>
        <w:rPr>
          <w:rFonts w:ascii="Arial" w:hAnsi="Arial"/>
          <w:rtl w:val="true"/>
          <w:lang w:bidi="ar-IQ"/>
        </w:rPr>
        <w:t>السياسة لابن سينا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101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2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[ </w:t>
      </w:r>
      <w:r>
        <w:rPr>
          <w:rFonts w:ascii="Arial" w:hAnsi="Arial"/>
          <w:rtl w:val="true"/>
          <w:lang w:bidi="ar-IQ"/>
        </w:rPr>
        <w:t>منهج التربية النبوية للطفل ،محمد نور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205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2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>المنهاج النبوي في تربية الأطفال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532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2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بيان والتبيين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49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2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مقدمة ابن خلدون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84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2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ل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 xml:space="preserve">ن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95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صحيح على شرط مسلم</w:t>
      </w:r>
    </w:p>
  </w:footnote>
  <w:footnote w:id="2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[ </w:t>
      </w:r>
      <w:r>
        <w:rPr>
          <w:rFonts w:ascii="Arial" w:hAnsi="Arial"/>
          <w:rtl w:val="true"/>
          <w:lang w:bidi="ar-IQ"/>
        </w:rPr>
        <w:t>منهج التربية النبوية للطفل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278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2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ل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 xml:space="preserve">ن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03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جيد</w:t>
      </w:r>
    </w:p>
  </w:footnote>
  <w:footnote w:id="2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سنن الترمذ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667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>و</w:t>
      </w:r>
      <w:r>
        <w:rPr>
          <w:rFonts w:ascii="Arial" w:hAnsi="Arial"/>
          <w:rtl w:val="true"/>
          <w:lang w:bidi="ar-IQ"/>
        </w:rPr>
        <w:t xml:space="preserve"> قال هذا حديث حسن صحيح</w:t>
      </w:r>
    </w:p>
  </w:footnote>
  <w:footnote w:id="2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سنن الكبرى 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cs="Arial" w:ascii="Arial" w:hAnsi="Arial"/>
          <w:rtl w:val="true"/>
          <w:lang w:bidi="ar-IQ"/>
        </w:rPr>
        <w:t xml:space="preserve"> (</w:t>
      </w:r>
      <w:r>
        <w:rPr>
          <w:rFonts w:cs="Arial" w:ascii="Arial" w:hAnsi="Arial"/>
          <w:lang w:bidi="ar-IQ"/>
        </w:rPr>
        <w:t>10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7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 xml:space="preserve">واصل الحديث في </w:t>
      </w:r>
      <w:r>
        <w:rPr>
          <w:rFonts w:ascii="Arial" w:hAnsi="Arial"/>
          <w:rtl w:val="true"/>
          <w:lang w:bidi="ar-IQ"/>
        </w:rPr>
        <w:t xml:space="preserve">صحيح البخاري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234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2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حيح البخاري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 xml:space="preserve">ن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23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3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>النغير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>وهو طائر صغير ، جمعه نغران والفطيم بمعنى المفطوم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شرح النوو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7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7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3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مسلم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692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3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شرح النووي على مسلم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7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7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3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سنن الترمذ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57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>قال أبو عيسى هذا حديث حسن صحيح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3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سنن النسائ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29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>و</w:t>
      </w:r>
      <w:r>
        <w:rPr>
          <w:rFonts w:ascii="Arial" w:hAnsi="Arial"/>
          <w:rtl w:val="true"/>
          <w:lang w:bidi="ar-IQ"/>
        </w:rPr>
        <w:t xml:space="preserve"> مسند أحمد بن حنبل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93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صحيح رجاله ثقات رجال الشيخين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3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سنن الكبرى </w:t>
      </w:r>
      <w:r>
        <w:rPr>
          <w:rFonts w:cs="Arial" w:ascii="Arial" w:hAnsi="Arial"/>
          <w:rtl w:val="true"/>
          <w:lang w:bidi="ar-IQ"/>
        </w:rPr>
        <w:t>: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37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>و</w:t>
      </w:r>
      <w:r>
        <w:rPr>
          <w:rFonts w:ascii="Arial" w:hAnsi="Arial"/>
          <w:rtl w:val="true"/>
          <w:lang w:bidi="ar-IQ"/>
        </w:rPr>
        <w:t>إسناده غير قوي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3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عجم الكبير للطبران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85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 xml:space="preserve">وقال الهيثمي في </w:t>
      </w:r>
      <w:r>
        <w:rPr>
          <w:rFonts w:ascii="Arial" w:hAnsi="Arial"/>
          <w:rtl w:val="true"/>
          <w:lang w:bidi="ar-IQ"/>
        </w:rPr>
        <w:t xml:space="preserve">مجمع الزوائد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9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16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إسناده حسن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3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البخار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747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3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ينظر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>عمدة القاري شرح صحيح البخاري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>بتصرف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17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14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>و</w:t>
      </w:r>
      <w:r>
        <w:rPr>
          <w:rFonts w:ascii="Arial" w:hAnsi="Arial"/>
          <w:rtl w:val="true"/>
          <w:lang w:bidi="ar-IQ"/>
        </w:rPr>
        <w:t xml:space="preserve"> صحيح البخاري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747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3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 xml:space="preserve">شرح النووي على مسلم </w:t>
      </w:r>
      <w:r>
        <w:rPr>
          <w:rFonts w:cs="Arial" w:ascii="Arial" w:hAnsi="Arial"/>
          <w:lang w:bidi="ar-IQ"/>
        </w:rPr>
        <w:t>15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93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4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يبرِّك عليهم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يدعو لهم بالبركة </w:t>
      </w:r>
      <w:r>
        <w:rPr>
          <w:rFonts w:ascii="Arial" w:hAnsi="Arial"/>
          <w:rtl w:val="true"/>
          <w:lang w:bidi="ar-IQ"/>
        </w:rPr>
        <w:t>،</w:t>
      </w:r>
      <w:r>
        <w:rPr>
          <w:rFonts w:ascii="Arial" w:hAnsi="Arial"/>
          <w:rtl w:val="true"/>
          <w:lang w:bidi="ar-IQ"/>
        </w:rPr>
        <w:t>ويحنكهم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يمضغ التمر، ثم يدلكه بحنك الصبي </w:t>
      </w:r>
      <w:r>
        <w:rPr>
          <w:rFonts w:cs="Arial" w:ascii="Arial" w:hAnsi="Arial"/>
          <w:rtl w:val="true"/>
          <w:lang w:bidi="ar-IQ"/>
        </w:rPr>
        <w:t>.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 xml:space="preserve">المفهم لما أشكل من تلخيص كتاب مسلم 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2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4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</w:t>
      </w:r>
      <w:r>
        <w:rPr>
          <w:rFonts w:ascii="Arial" w:hAnsi="Arial"/>
          <w:rtl w:val="true"/>
          <w:lang w:bidi="ar-IQ"/>
        </w:rPr>
        <w:t>ل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6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12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حديث صحيح</w:t>
      </w:r>
    </w:p>
  </w:footnote>
  <w:footnote w:id="4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 xml:space="preserve">شرح النووي على مسلم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195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4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ينظر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كيف تعلم الإيمان للنشء في تسعين دقيقة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8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4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حيح البخاري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9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4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</w:t>
      </w:r>
      <w:r>
        <w:rPr>
          <w:rFonts w:ascii="Arial" w:hAnsi="Arial"/>
          <w:rtl w:val="true"/>
          <w:lang w:bidi="ar-IQ"/>
        </w:rPr>
        <w:t>ل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14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 xml:space="preserve">إسناده ضعيف </w:t>
      </w:r>
    </w:p>
  </w:footnote>
  <w:footnote w:id="4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>ينظر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منهج التربية النبوية للطفل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128</w:t>
      </w:r>
      <w:r>
        <w:rPr>
          <w:rFonts w:cs="Arial" w:ascii="Arial" w:hAnsi="Arial"/>
          <w:rtl w:val="true"/>
          <w:lang w:bidi="ar-IQ"/>
        </w:rPr>
        <w:t xml:space="preserve"> </w:t>
      </w:r>
    </w:p>
  </w:footnote>
  <w:footnote w:id="4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البخار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27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4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[</w:t>
      </w:r>
      <w:r>
        <w:rPr>
          <w:rFonts w:ascii="Arial" w:hAnsi="Arial"/>
          <w:rtl w:val="true"/>
          <w:lang w:bidi="ar-IQ"/>
        </w:rPr>
        <w:t xml:space="preserve">فتح الباري لابن حجر </w:t>
      </w:r>
      <w:r>
        <w:rPr>
          <w:rFonts w:cs="Arial" w:ascii="Arial" w:hAnsi="Arial"/>
          <w:lang w:bidi="ar-IQ"/>
        </w:rPr>
        <w:t>10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536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4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زاد المعاد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64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5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سورة البقرة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266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5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حيح البخاري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 xml:space="preserve">ن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65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5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[</w:t>
      </w:r>
      <w:r>
        <w:rPr>
          <w:rFonts w:ascii="Arial" w:hAnsi="Arial"/>
          <w:rtl w:val="true"/>
          <w:lang w:bidi="ar-IQ"/>
        </w:rPr>
        <w:t xml:space="preserve">قره عين الأخيار لتكملة رد المحتار علي الدر المختار </w:t>
      </w:r>
      <w:r>
        <w:rPr>
          <w:rFonts w:cs="Arial" w:ascii="Arial" w:hAnsi="Arial"/>
          <w:lang w:bidi="ar-IQ"/>
        </w:rPr>
        <w:t>7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422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5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 xml:space="preserve">مجلة البيان </w:t>
      </w:r>
      <w:r>
        <w:rPr>
          <w:rFonts w:cs="Arial" w:ascii="Arial" w:hAnsi="Arial"/>
          <w:lang w:bidi="ar-IQ"/>
        </w:rPr>
        <w:t>233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23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5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[</w:t>
      </w:r>
      <w:r>
        <w:rPr>
          <w:rFonts w:ascii="Arial" w:hAnsi="Arial"/>
          <w:rtl w:val="true"/>
          <w:lang w:bidi="ar-IQ"/>
        </w:rPr>
        <w:t>منهج التربية النبوية للطفل ،محمد نور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135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5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ل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04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صحيح على شرط مسلم</w:t>
      </w:r>
    </w:p>
  </w:footnote>
  <w:footnote w:id="5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مسند أبي يعلى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7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5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نظر القصة 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 xml:space="preserve">الكامل في التاريخ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7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5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وجيز في التربية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5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خطر المربيات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65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حتى لا تكون كلا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9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البخار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27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ابن حبان بتحقيق الأرناؤوط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1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32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قال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حسن</w:t>
      </w:r>
    </w:p>
  </w:footnote>
  <w:footnote w:id="6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حيح البخاري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056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</w:t>
      </w:r>
      <w:r>
        <w:rPr>
          <w:rFonts w:ascii="Arial" w:hAnsi="Arial"/>
          <w:rtl w:val="true"/>
          <w:lang w:bidi="ar-IQ"/>
        </w:rPr>
        <w:t>ل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1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حديث محتمل للتحسين وهذا إسناد ضعيف لجهالة ابن أبي الحكم الغفاري وجدته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6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ل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07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صحيح</w:t>
      </w:r>
    </w:p>
  </w:footnote>
  <w:footnote w:id="6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ابن حبان بتحقيق الأرناؤوط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1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9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قال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صحيح</w:t>
      </w:r>
    </w:p>
  </w:footnote>
  <w:footnote w:id="6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شرح النووي على مسلم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4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29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حيح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بخاري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367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6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مستدرك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76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7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أفراح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روح</w:t>
      </w:r>
      <w:r>
        <w:rPr>
          <w:rFonts w:ascii="Arial" w:hAnsi="Arial"/>
          <w:rtl w:val="true"/>
          <w:lang w:bidi="ar-IQ"/>
        </w:rPr>
        <w:t xml:space="preserve">، سيد قطب   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6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7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قالات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وبحوث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دكتور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عبد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كريم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بكار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76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7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ينظر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مقالات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وبحوث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دكتور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عبد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كريم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بكار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76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7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ascii="Arial" w:hAnsi="Arial"/>
          <w:rtl w:val="true"/>
          <w:lang w:bidi="ar-IQ"/>
        </w:rPr>
        <w:t>ينظر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>تربية الأطفال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141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7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بحوث تربية الطفل المسلم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353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7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[</w:t>
      </w:r>
      <w:r>
        <w:rPr>
          <w:rFonts w:ascii="Arial" w:hAnsi="Arial"/>
          <w:rtl w:val="true"/>
          <w:lang w:bidi="ar-IQ"/>
        </w:rPr>
        <w:t xml:space="preserve">إحياء علوم الدين 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/ </w:t>
      </w:r>
      <w:r>
        <w:rPr>
          <w:rFonts w:cs="Arial" w:ascii="Arial" w:hAnsi="Arial"/>
          <w:lang w:bidi="ar-IQ"/>
        </w:rPr>
        <w:t>72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lang w:bidi="ar-IQ"/>
        </w:rPr>
        <w:t>73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7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معجم الكبير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52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77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سنن ابن ماجه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51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 xml:space="preserve">والحديث </w:t>
      </w:r>
      <w:r>
        <w:rPr>
          <w:rFonts w:ascii="Arial" w:hAnsi="Arial"/>
          <w:rtl w:val="true"/>
          <w:lang w:bidi="ar-IQ"/>
        </w:rPr>
        <w:t>إسناد حسن رجاله ثقات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 xml:space="preserve">مصباح الزجاجة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2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</w:p>
  </w:footnote>
  <w:footnote w:id="7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>صحيح مسلم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798</w:t>
      </w:r>
      <w:r>
        <w:rPr>
          <w:rFonts w:cs="Arial" w:ascii="Arial" w:hAnsi="Arial"/>
          <w:rtl w:val="true"/>
          <w:lang w:bidi="ar-IQ"/>
        </w:rPr>
        <w:t xml:space="preserve">) ( </w:t>
      </w:r>
      <w:r>
        <w:rPr>
          <w:rFonts w:ascii="Arial" w:hAnsi="Arial"/>
          <w:rtl w:val="true"/>
          <w:lang w:bidi="ar-IQ"/>
        </w:rPr>
        <w:t xml:space="preserve">اللعبة من العهن 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>العهن هو الصوف مطلقا وقيل الصوف المصبوغ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7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مسند البزار </w:t>
      </w:r>
      <w:r>
        <w:rPr>
          <w:rFonts w:cs="Arial" w:ascii="Arial" w:hAnsi="Arial"/>
          <w:rtl w:val="true"/>
          <w:lang w:bidi="ar-IQ"/>
        </w:rPr>
        <w:t xml:space="preserve">( </w:t>
      </w:r>
      <w:r>
        <w:rPr>
          <w:rFonts w:ascii="Arial" w:hAnsi="Arial"/>
          <w:rtl w:val="true"/>
          <w:lang w:bidi="ar-IQ"/>
        </w:rPr>
        <w:t xml:space="preserve">البحر الزخار 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cs="Arial" w:ascii="Arial" w:hAnsi="Arial"/>
          <w:lang w:bidi="ar-IQ"/>
        </w:rPr>
        <w:t>10</w:t>
      </w:r>
      <w:r>
        <w:rPr>
          <w:rFonts w:cs="Arial" w:ascii="Arial" w:hAnsi="Arial"/>
          <w:rtl w:val="true"/>
          <w:lang w:bidi="ar-IQ"/>
        </w:rPr>
        <w:t xml:space="preserve"> 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18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8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صحيح البخار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2233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8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صحيح البخاري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3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117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82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- </w:t>
      </w:r>
      <w:r>
        <w:rPr>
          <w:rFonts w:ascii="Arial" w:hAnsi="Arial"/>
          <w:rtl w:val="true"/>
          <w:lang w:bidi="ar-IQ"/>
        </w:rPr>
        <w:t xml:space="preserve">صحيح ابن حبان بتحقيق الأرناؤوط 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1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08</w:t>
      </w:r>
      <w:r>
        <w:rPr>
          <w:rFonts w:cs="Arial" w:ascii="Arial" w:hAnsi="Arial"/>
          <w:rtl w:val="true"/>
          <w:lang w:bidi="ar-IQ"/>
        </w:rPr>
        <w:t xml:space="preserve">) </w:t>
      </w:r>
      <w:r>
        <w:rPr>
          <w:rFonts w:ascii="Arial" w:hAnsi="Arial"/>
          <w:rtl w:val="true"/>
          <w:lang w:bidi="ar-IQ"/>
        </w:rPr>
        <w:t xml:space="preserve">قال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حسن</w:t>
      </w:r>
    </w:p>
  </w:footnote>
  <w:footnote w:id="83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أدب المفرد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04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84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نهاية في غريب الأثر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880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85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صحيح ابن خزيمة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2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48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قال الألباني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إسناده حسن</w:t>
      </w:r>
    </w:p>
  </w:footnote>
  <w:footnote w:id="86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سند أحمد بن حنبل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5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51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تعليق شعيب الأرنؤوط 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ascii="Arial" w:hAnsi="Arial"/>
          <w:rtl w:val="true"/>
          <w:lang w:bidi="ar-IQ"/>
        </w:rPr>
        <w:t>حديث صحيح وهذا إسناد حسن</w:t>
      </w:r>
    </w:p>
  </w:footnote>
  <w:footnote w:id="87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>واقع الترويح المعاصر لدى الطفل المسلم</w:t>
      </w:r>
      <w:r>
        <w:rPr>
          <w:rFonts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447</w:t>
      </w:r>
      <w:r>
        <w:rPr>
          <w:rFonts w:cs="Arial" w:ascii="Arial" w:hAnsi="Arial"/>
          <w:rtl w:val="true"/>
          <w:lang w:bidi="ar-IQ"/>
        </w:rPr>
        <w:t>]</w:t>
      </w:r>
    </w:p>
  </w:footnote>
  <w:footnote w:id="88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السياسة ج</w:t>
      </w:r>
      <w:r>
        <w:rPr>
          <w:rFonts w:cs="Arial" w:ascii="Arial" w:hAnsi="Arial"/>
          <w:lang w:bidi="ar-IQ"/>
        </w:rPr>
        <w:t>1</w:t>
      </w:r>
      <w:r>
        <w:rPr>
          <w:rFonts w:cs="Arial" w:ascii="Arial" w:hAnsi="Arial"/>
          <w:rtl w:val="true"/>
          <w:lang w:bidi="ar-IQ"/>
        </w:rPr>
        <w:t>/</w:t>
      </w:r>
      <w:r>
        <w:rPr>
          <w:rFonts w:ascii="Arial" w:hAnsi="Arial"/>
          <w:rtl w:val="true"/>
          <w:lang w:bidi="ar-IQ"/>
        </w:rPr>
        <w:t>ص</w:t>
      </w:r>
      <w:r>
        <w:rPr>
          <w:rFonts w:cs="Arial" w:ascii="Arial" w:hAnsi="Arial"/>
          <w:lang w:bidi="ar-IQ"/>
        </w:rPr>
        <w:t>104</w:t>
      </w:r>
    </w:p>
  </w:footnote>
  <w:footnote w:id="89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 xml:space="preserve">البداية والنهاية </w:t>
      </w:r>
      <w:r>
        <w:rPr>
          <w:rFonts w:cs="Arial" w:ascii="Arial" w:hAnsi="Arial"/>
          <w:rtl w:val="true"/>
          <w:lang w:bidi="ar-IQ"/>
        </w:rPr>
        <w:t>- (</w:t>
      </w:r>
      <w:r>
        <w:rPr>
          <w:rFonts w:cs="Arial" w:ascii="Arial" w:hAnsi="Arial"/>
          <w:lang w:bidi="ar-IQ"/>
        </w:rPr>
        <w:t>10</w:t>
      </w:r>
      <w:r>
        <w:rPr>
          <w:rFonts w:cs="Arial" w:ascii="Arial" w:hAnsi="Arial"/>
          <w:rtl w:val="true"/>
          <w:lang w:bidi="ar-IQ"/>
        </w:rPr>
        <w:t xml:space="preserve"> / </w:t>
      </w:r>
      <w:r>
        <w:rPr>
          <w:rFonts w:cs="Arial" w:ascii="Arial" w:hAnsi="Arial"/>
          <w:lang w:bidi="ar-IQ"/>
        </w:rPr>
        <w:t>161</w:t>
      </w:r>
      <w:r>
        <w:rPr>
          <w:rFonts w:cs="Arial" w:ascii="Arial" w:hAnsi="Arial"/>
          <w:rtl w:val="true"/>
          <w:lang w:bidi="ar-IQ"/>
        </w:rPr>
        <w:t>)</w:t>
      </w:r>
    </w:p>
  </w:footnote>
  <w:footnote w:id="90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مجلة الوعي العربي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ascii="Arial" w:hAnsi="Arial"/>
          <w:rtl w:val="true"/>
          <w:lang w:bidi="ar-IQ"/>
        </w:rPr>
        <w:t xml:space="preserve">ص </w:t>
      </w:r>
      <w:r>
        <w:rPr>
          <w:rFonts w:cs="Arial" w:ascii="Arial" w:hAnsi="Arial"/>
          <w:rtl w:val="true"/>
          <w:lang w:bidi="ar-IQ"/>
        </w:rPr>
        <w:t>(</w:t>
      </w:r>
      <w:r>
        <w:rPr>
          <w:rFonts w:cs="Arial" w:ascii="Arial" w:hAnsi="Arial"/>
          <w:lang w:bidi="ar-IQ"/>
        </w:rPr>
        <w:t>33</w:t>
      </w:r>
      <w:r>
        <w:rPr>
          <w:rFonts w:cs="Arial" w:ascii="Arial" w:hAnsi="Arial"/>
          <w:rtl w:val="true"/>
          <w:lang w:bidi="ar-IQ"/>
        </w:rPr>
        <w:t>)</w:t>
      </w:r>
      <w:r>
        <w:rPr>
          <w:rFonts w:ascii="Arial" w:hAnsi="Arial"/>
          <w:rtl w:val="true"/>
          <w:lang w:bidi="ar-IQ"/>
        </w:rPr>
        <w:t xml:space="preserve">نقلا عن </w:t>
      </w:r>
      <w:r>
        <w:rPr>
          <w:rFonts w:ascii="Arial" w:hAnsi="Arial"/>
          <w:rtl w:val="true"/>
          <w:lang w:bidi="ar-IQ"/>
        </w:rPr>
        <w:t>المنهاج النبوي</w:t>
      </w:r>
      <w:r>
        <w:rPr>
          <w:rFonts w:cs="Arial" w:ascii="Arial" w:hAnsi="Arial"/>
          <w:rtl w:val="true"/>
          <w:lang w:bidi="ar-IQ"/>
        </w:rPr>
        <w:t>: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/>
          <w:rtl w:val="true"/>
          <w:lang w:bidi="ar-IQ"/>
        </w:rPr>
        <w:t>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398</w:t>
      </w:r>
      <w:r>
        <w:rPr>
          <w:rFonts w:cs="Arial" w:ascii="Arial" w:hAnsi="Arial"/>
          <w:rtl w:val="true"/>
          <w:lang w:bidi="ar-IQ"/>
        </w:rPr>
        <w:t>.</w:t>
      </w:r>
    </w:p>
  </w:footnote>
  <w:footnote w:id="91">
    <w:p>
      <w:pPr>
        <w:pStyle w:val="Normal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cs="Arial" w:ascii="Arial" w:hAnsi="Arial"/>
          <w:rtl w:val="true"/>
          <w:lang w:bidi="ar-IQ"/>
        </w:rPr>
        <w:t>-</w:t>
      </w:r>
      <w:r>
        <w:rPr>
          <w:rFonts w:cs="Arial" w:ascii="Arial" w:hAnsi="Arial"/>
          <w:rtl w:val="true"/>
          <w:lang w:bidi="ar-IQ"/>
        </w:rPr>
        <w:t>[</w:t>
      </w:r>
      <w:r>
        <w:rPr>
          <w:rFonts w:ascii="Arial" w:hAnsi="Arial"/>
          <w:rtl w:val="true"/>
          <w:lang w:bidi="ar-IQ"/>
        </w:rPr>
        <w:t>تربية الأولاد في الإسلام ص</w:t>
      </w:r>
      <w:r>
        <w:rPr>
          <w:rFonts w:cs="Arial" w:ascii="Arial" w:hAnsi="Arial"/>
          <w:rtl w:val="true"/>
          <w:lang w:bidi="ar-IQ"/>
        </w:rPr>
        <w:t xml:space="preserve">: </w:t>
      </w:r>
      <w:r>
        <w:rPr>
          <w:rFonts w:cs="Arial" w:ascii="Arial" w:hAnsi="Arial"/>
          <w:lang w:bidi="ar-IQ"/>
        </w:rPr>
        <w:t>501</w:t>
      </w:r>
      <w:r>
        <w:rPr>
          <w:rFonts w:cs="Arial" w:ascii="Arial" w:hAnsi="Arial"/>
          <w:rtl w:val="true"/>
          <w:lang w:bidi="ar-IQ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الحقوق النفسية للطفل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شهيد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كريم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فلي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left="0" w:right="0" w:hanging="0"/>
      <w:jc w:val="left"/>
      <w:outlineLvl w:val="4"/>
    </w:pPr>
    <w:rPr>
      <w:rFonts w:ascii="Cambria" w:hAnsi="Cambria" w:eastAsia="Times New Roman" w:cs="Times New Roman"/>
      <w:b/>
      <w:bCs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4F81BD"/>
      <w:sz w:val="28"/>
      <w:szCs w:val="28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243F60"/>
      <w:sz w:val="28"/>
      <w:szCs w:val="28"/>
    </w:rPr>
  </w:style>
  <w:style w:type="character" w:styleId="3Char1">
    <w:name w:val="3 Char1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QuoteChar">
    <w:name w:val="Quote Char"/>
    <w:qFormat/>
    <w:rPr>
      <w:rFonts w:ascii="Traditional Arabic" w:hAnsi="Traditional Arabic" w:cs="Arabic Transparent"/>
      <w:b/>
      <w:bCs/>
      <w:i/>
      <w:iCs/>
      <w:color w:val="000000"/>
      <w:sz w:val="28"/>
      <w:szCs w:val="2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3">
    <w:name w:val="3"/>
    <w:basedOn w:val="Heading3"/>
    <w:qFormat/>
    <w:pPr>
      <w:keepLines w:val="false"/>
      <w:widowControl w:val="false"/>
      <w:numPr>
        <w:ilvl w:val="0"/>
        <w:numId w:val="0"/>
      </w:numPr>
      <w:spacing w:lineRule="auto" w:line="192" w:before="0" w:after="120"/>
      <w:ind w:left="530" w:right="0" w:hanging="0"/>
      <w:jc w:val="both"/>
      <w:outlineLvl w:val="9"/>
    </w:pPr>
    <w:rPr>
      <w:rFonts w:ascii="Times New Roman" w:hAnsi="Times New Roman" w:cs="Simplified Arabic"/>
      <w:b/>
      <w:bCs/>
      <w:color w:val="000000"/>
      <w:sz w:val="32"/>
      <w:szCs w:val="3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raditional Arabic" w:hAnsi="Traditional Arabic" w:eastAsia="Calibri" w:cs="Arabic Transparent"/>
      <w:b/>
      <w:bCs/>
      <w:color w:val="auto"/>
      <w:sz w:val="28"/>
      <w:szCs w:val="28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Traditional Arabic" w:hAnsi="Traditional Arabic" w:cs="Arabic Transparent"/>
      <w:b/>
      <w:bCs/>
      <w:i/>
      <w:iCs/>
      <w:color w:val="000000"/>
      <w:sz w:val="28"/>
      <w:szCs w:val="28"/>
    </w:rPr>
  </w:style>
  <w:style w:type="paragraph" w:styleId="1">
    <w:name w:val="بلا تباعد1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9:01:00Z</dcterms:created>
  <dc:creator>Guest</dc:creator>
  <dc:description/>
  <dc:language>en-US</dc:language>
  <cp:lastModifiedBy>DR.Ahmed Saker 2o1O</cp:lastModifiedBy>
  <cp:lastPrinted>2013-01-27T14:53:00Z</cp:lastPrinted>
  <dcterms:modified xsi:type="dcterms:W3CDTF">2013-03-29T19:01:00Z</dcterms:modified>
  <cp:revision>2</cp:revision>
  <dc:subject/>
  <dc:title>الكتاب السنوي – المجلد الثامن- ج1-2013                                       د.رعد مقداد الحمداني</dc:title>
</cp:coreProperties>
</file>