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eastAsia="Times New Roman" w:cs="Monotype Koufi"/>
          <w:sz w:val="32"/>
          <w:szCs w:val="32"/>
          <w:lang w:bidi="ar-IQ"/>
        </w:rPr>
      </w:pPr>
      <w:r>
        <w:rPr>
          <w:rFonts w:eastAsia="Times New Roman" w:cs="Monotype Koufi" w:ascii="Traditional Arabic" w:hAnsi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sz w:val="32"/>
          <w:szCs w:val="32"/>
          <w:lang w:bidi="ar-IQ"/>
        </w:rPr>
      </w:pPr>
      <w:r>
        <w:rPr>
          <w:rFonts w:eastAsia="Times New Roman" w:cs="Monotype Koufi" w:ascii="Traditional Arabic" w:hAnsi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sz w:val="32"/>
          <w:szCs w:val="32"/>
          <w:lang w:bidi="ar-IQ"/>
        </w:rPr>
      </w:pPr>
      <w:r>
        <w:rPr>
          <w:rFonts w:eastAsia="Times New Roman" w:cs="Monotype Koufi" w:ascii="Traditional Arabic" w:hAnsi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  <w:tab w:val="left" w:pos="2644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sz w:val="92"/>
          <w:szCs w:val="92"/>
          <w:lang w:bidi="ar-IQ"/>
        </w:rPr>
      </w:pPr>
      <w:r>
        <w:rPr>
          <w:rFonts w:eastAsia="Times New Roman" w:cs="Monotype Koufi" w:ascii="Traditional Arabic" w:hAnsi="Traditional Arabic"/>
          <w:sz w:val="92"/>
          <w:szCs w:val="9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sz w:val="32"/>
          <w:szCs w:val="32"/>
          <w:lang w:bidi="ar-IQ"/>
        </w:rPr>
      </w:pPr>
      <w:r>
        <w:rPr>
          <w:rFonts w:eastAsia="Times New Roman" w:cs="Monotype Koufi" w:ascii="Traditional Arabic" w:hAnsi="Traditional Arabic"/>
          <w:sz w:val="32"/>
          <w:szCs w:val="32"/>
          <w:rtl w:val="true"/>
          <w:lang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292475</wp:posOffset>
                </wp:positionH>
                <wp:positionV relativeFrom="paragraph">
                  <wp:posOffset>335915</wp:posOffset>
                </wp:positionV>
                <wp:extent cx="4038600" cy="22860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2286000"/>
                        </a:xfrm>
                        <a:prstGeom prst="downArrowCallout">
                          <a:avLst>
                            <a:gd name="adj1" fmla="val 44169"/>
                            <a:gd name="adj2" fmla="val 44165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59.25pt;margin-top:26.45pt;width:317.95pt;height:179.95pt;mso-wrap-style:none;v-text-anchor:middle;mso-position-horizontal-relative:pag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292475</wp:posOffset>
                </wp:positionH>
                <wp:positionV relativeFrom="paragraph">
                  <wp:posOffset>335915</wp:posOffset>
                </wp:positionV>
                <wp:extent cx="4038600" cy="2286000"/>
                <wp:effectExtent l="32385" t="107950" r="107950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2286000"/>
                        </a:xfrm>
                        <a:prstGeom prst="downArrowCallout">
                          <a:avLst>
                            <a:gd name="adj1" fmla="val 44169"/>
                            <a:gd name="adj2" fmla="val 44165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5pt;margin-top:26.45pt;width:317.95pt;height:179.95pt;mso-wrap-style:none;v-text-anchor:middle;mso-position-horizontal-relative:page" type="_x0000_t80">
                <v:fill o:detectmouseclick="t" type="solid" color2="black"/>
                <v:stroke color="black" weight="63360" joinstyle="miter" endcap="flat"/>
                <v:shadow on="t" obscured="f" color="#868686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345180</wp:posOffset>
                </wp:positionH>
                <wp:positionV relativeFrom="paragraph">
                  <wp:posOffset>387985</wp:posOffset>
                </wp:positionV>
                <wp:extent cx="3990340" cy="1418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9" w:leader="none"/>
                                <w:tab w:val="left" w:pos="2644" w:leader="none"/>
                              </w:tabs>
                              <w:spacing w:lineRule="auto" w:line="240" w:before="0" w:after="0"/>
                              <w:ind w:left="-19" w:right="0" w:hanging="0"/>
                              <w:jc w:val="center"/>
                              <w:rPr>
                                <w:rFonts w:ascii="Traditional Arabic" w:hAnsi="Traditional Arabic" w:eastAsia="Times New Roman" w:cs="Monotype Koufi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ascii="Traditional Arabic" w:hAnsi="Traditional Arabic" w:eastAsia="Times New Roman" w:cs="Monotype Koufi"/>
                                <w:sz w:val="92"/>
                                <w:sz w:val="92"/>
                                <w:szCs w:val="92"/>
                                <w:rtl w:val="true"/>
                                <w:lang w:bidi="ar-IQ"/>
                              </w:rPr>
                              <w:t>كشاف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92"/>
                                <w:sz w:val="92"/>
                                <w:szCs w:val="92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eastAsia="Times New Roman" w:cs="Monotype Koufi"/>
                                <w:sz w:val="92"/>
                                <w:sz w:val="92"/>
                                <w:szCs w:val="92"/>
                                <w:rtl w:val="true"/>
                                <w:lang w:bidi="ar-IQ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" w:hAnsi="Traditional Arabic" w:eastAsia="Times New Roman" w:cs="Monotype Koufi"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rFonts w:eastAsia="Times New Roman" w:cs="Monotype Koufi" w:ascii="Traditional Arabic" w:hAnsi="Traditional Arabic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2pt;height:111.7pt;mso-wrap-distance-left:9.05pt;mso-wrap-distance-right:9.05pt;mso-wrap-distance-top:0pt;mso-wrap-distance-bottom:0pt;margin-top:30.55pt;mso-position-vertical-relative:text;margin-left:263.4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9" w:leader="none"/>
                          <w:tab w:val="left" w:pos="2644" w:leader="none"/>
                        </w:tabs>
                        <w:spacing w:lineRule="auto" w:line="240" w:before="0" w:after="0"/>
                        <w:ind w:left="-19" w:right="0" w:hanging="0"/>
                        <w:jc w:val="center"/>
                        <w:rPr>
                          <w:rFonts w:ascii="Traditional Arabic" w:hAnsi="Traditional Arabic" w:eastAsia="Times New Roman" w:cs="Monotype Koufi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ascii="Traditional Arabic" w:hAnsi="Traditional Arabic" w:eastAsia="Times New Roman" w:cs="Monotype Koufi"/>
                          <w:sz w:val="92"/>
                          <w:sz w:val="92"/>
                          <w:szCs w:val="92"/>
                          <w:rtl w:val="true"/>
                          <w:lang w:bidi="ar-IQ"/>
                        </w:rPr>
                        <w:t>كشاف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92"/>
                          <w:sz w:val="92"/>
                          <w:szCs w:val="92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eastAsia="Times New Roman" w:cs="Monotype Koufi"/>
                          <w:sz w:val="92"/>
                          <w:sz w:val="92"/>
                          <w:szCs w:val="92"/>
                          <w:rtl w:val="true"/>
                          <w:lang w:bidi="ar-IQ"/>
                        </w:rPr>
                        <w:t>المركز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" w:hAnsi="Traditional Arabic" w:eastAsia="Times New Roman" w:cs="Monotype Koufi"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rFonts w:eastAsia="Times New Roman" w:cs="Monotype Koufi" w:ascii="Traditional Arabic" w:hAnsi="Traditional Arabic"/>
                          <w:sz w:val="32"/>
                          <w:szCs w:val="32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754880</wp:posOffset>
                </wp:positionH>
                <wp:positionV relativeFrom="paragraph">
                  <wp:posOffset>3950335</wp:posOffset>
                </wp:positionV>
                <wp:extent cx="105664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2pt;height:45.7pt;mso-wrap-distance-left:9.05pt;mso-wrap-distance-right:9.05pt;mso-wrap-distance-top:0pt;mso-wrap-distance-bottom:0pt;margin-top:311.05pt;mso-position-vertical-relative:text;margin-left:374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3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نو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مجل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اول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lang w:bidi="ar-IQ"/>
        </w:rPr>
        <w:t>2006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ئ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كز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بذ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كز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عتقد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اتجاه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لاقت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متغ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جن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اه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ام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ه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عزاو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اد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مه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يا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عر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برامجه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لفزيون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ب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جل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واد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مه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سالي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س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لاقت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وف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ام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لوى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واح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شلش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تخلف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قلي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ئ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نغوليين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لاء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شاك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حمو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يا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مقترح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طوير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ليث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كري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م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ث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خب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وض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وهب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لاميذ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ص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و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بتدائ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ذ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خل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مي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اع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س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شترك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طو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كفا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يهم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ا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مادي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سائ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امع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شاط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كز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خبا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كز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نو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مجل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lang w:bidi="ar-IQ"/>
        </w:rPr>
        <w:t>2007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قار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قل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هجر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قرانه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ستقري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ام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ه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عزاو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كا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معل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ي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لاقت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أسالي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نشئ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رزاق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جدوع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بلقيس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سي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ظاه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كتسب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لفزيو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جل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واد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اث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ذات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خبر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صر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دراك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س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يا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ذ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خليل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شخيص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م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دوان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سوماتهم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يسرى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وهاب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و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عام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والد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لاقت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لمستو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عليم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والد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دي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عقوب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بلقيس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سي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طو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ستراتيج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ضبط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ذات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تميز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عاديي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نبراس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جب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صالح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سائ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امع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خبا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كز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صدار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كز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نو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مجل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lang w:bidi="ar-IQ"/>
        </w:rPr>
        <w:t>2008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قار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تابع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شبك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نترن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تابع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م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شخص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ام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ه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عزاو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ذ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خليل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اقت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لتلفزيون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جل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واد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ل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هجر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رزاق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جدوع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لاق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رير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انوا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اثيولوج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بائ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رط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ثد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عا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2002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ع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ارك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خاو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عقوب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سب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ها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بلقيس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سي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ظاه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سك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يسرى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وهاب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لق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قاش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و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زم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ن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تحد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ستقبل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كز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نو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مجل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lang w:bidi="ar-IQ"/>
        </w:rPr>
        <w:t>2009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خاص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مؤتم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مرا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والمشارك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افاق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والتحديات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كل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لج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حضير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ؤتمر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ضاءات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أصي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سلام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د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راء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شهرزا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لنعيم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اغتر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ام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ه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عزاو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صو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مط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ر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بشرى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نا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بارك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ر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حدد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ممكنات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كري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فاضل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ر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ع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انون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رشا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خل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لام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شخص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تحد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ليث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كري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م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نس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م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يوم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بتس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ثاب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عان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شكل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قليد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ر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يئ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تشدد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جل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وا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مو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كا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نظيم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رزاق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جدوع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ضع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نعمة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عبادي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قيمن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لاقت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مشارك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وس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حسي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ر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ح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زينب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ليث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وام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ا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جه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ظ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سو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يسرى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وهاب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 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ذ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خل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مي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وص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ؤتمر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نو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مجل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جز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اول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لمؤتم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علم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لمركز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أبحاث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والأمومة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تحدي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مجتمع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للأسر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eastAsia="Times New Roman" w:cs="Monotype Koufi" w:ascii="Traditional Arabic" w:hAnsi="Traditional Arabic"/>
          <w:b/>
          <w:bCs/>
          <w:sz w:val="28"/>
          <w:szCs w:val="28"/>
          <w:lang w:bidi="ar-IQ"/>
        </w:rPr>
        <w:t>24-25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rtl w:val="true"/>
          <w:lang w:bidi="ar-IQ"/>
        </w:rPr>
        <w:t xml:space="preserve"> /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آذار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lang w:bidi="ar-IQ"/>
        </w:rPr>
        <w:t>2010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eastAsia="Times New Roman" w:cs="Ramadan;Times New Roman"/>
          <w:b/>
          <w:b/>
          <w:bCs/>
          <w:sz w:val="28"/>
          <w:szCs w:val="28"/>
          <w:lang w:bidi="ar-IQ"/>
        </w:rPr>
      </w:pPr>
      <w:r>
        <w:rPr>
          <w:rFonts w:eastAsia="Times New Roman" w:cs="Ramadan;Times New Roman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ا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إنسان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شري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تعس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طبي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شهرزا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لنعيم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نظ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ممار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بشرى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نا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بارك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وزي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يموغرا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الته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كب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يروس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ز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ض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داي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آمنة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نعمة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ثوين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رجب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نماط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وجه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لب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لاقت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لتعصب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ليث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ياش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           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قانون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رشا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خل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جام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إسماع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هيث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بغدا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وج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ئ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يسرى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وهاب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ثقاف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سر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زوج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س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وس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حسي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شريج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جتمع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لاميذ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بتدائ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ذ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خل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مي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غي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أثر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نميط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جنس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ذك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شما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حد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جتم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عاص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ام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ه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عزاو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سماء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جبا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لوك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خط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وام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ما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طلب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ثانو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كريت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لما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اشو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رفع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رح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هن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خال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صبيح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بائ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در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صلا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راب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قحطا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رحم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يش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ي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جل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ليش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ي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حش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عاً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اشو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رفع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رح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    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ف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إشكا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حكا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ستا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لعبي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نو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لاقت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لطلا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رزاق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جدوع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ضام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صور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أغن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أثر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س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جل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وا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مو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سر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عال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إسلام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ضو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آ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أحادي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ف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جاس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حادي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يت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خري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تحلي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نوريه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خلاف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يتي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أثارا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قه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cs="Ramadan;Times New Roman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وضحه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ليو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صالح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240"/>
        <w:ind w:left="0" w:right="0" w:firstLine="610"/>
        <w:jc w:val="center"/>
        <w:rPr>
          <w:rFonts w:ascii="Traditional Arabic" w:hAnsi="Traditional Arabic" w:eastAsia="Times New Roman" w:cs="Monotype Koufi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eastAsia="Times New Roman" w:cs="Monotype Koufi" w:ascii="Traditional Arabic" w:hAnsi="Traditional Arabic"/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Traditional Arabic" w:hAnsi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نو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مجل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جز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ل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شع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لوحد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لاقته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ممار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لع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ياض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طالب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/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lang w:bidi="ar-IQ"/>
        </w:rPr>
        <w:t>0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lang w:bidi="ar-IQ"/>
        </w:rPr>
        <w:t>0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ام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ه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عزاو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lang w:bidi="ar-IQ"/>
        </w:rPr>
        <w:t>0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lang w:bidi="ar-IQ"/>
        </w:rPr>
        <w:t>0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هي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سعدو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دد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لوك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إنجاب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س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وس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حسي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سر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عال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إسلام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ضو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آ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أحادي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فق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جاس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كرد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ظاه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سو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ذ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خل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ميد</w:t>
      </w:r>
    </w:p>
    <w:p>
      <w:pPr>
        <w:pStyle w:val="Normal"/>
        <w:spacing w:lineRule="auto" w:line="240"/>
        <w:ind w:left="0" w:right="0" w:firstLine="123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جام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سباب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…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ظاهر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حلو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قتر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معالجته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إسماع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ل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دد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أخ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زوا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امل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أسماء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جبار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قل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ستقب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ساء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له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يسرى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  <w:lang w:bidi="ar-IQ"/>
        </w:rPr>
        <w:t>الوهاب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04" w:right="0" w:hanging="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شاط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كز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04" w:right="0" w:hanging="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ق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علي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ت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04" w:right="0" w:hanging="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ثقاف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وا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04" w:right="0" w:hanging="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حد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جتم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أس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04" w:right="0" w:hanging="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ي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الم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04" w:right="0" w:hanging="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أخ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زوا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امل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04" w:right="0" w:hanging="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شر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تفاق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04" w:right="0" w:hanging="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خاط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تعاط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خدر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0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حو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نكليزي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04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Evaluating the Programs  used in Teaching English in Private  Kindergarten</w:t>
      </w:r>
    </w:p>
    <w:p>
      <w:pPr>
        <w:pStyle w:val="Normal"/>
        <w:bidi w:val="0"/>
        <w:spacing w:lineRule="auto" w:line="240"/>
        <w:ind w:left="0" w:right="0" w:firstLine="61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Dr.Ana'am Yousif Al-Karkhi</w:t>
      </w:r>
      <w:r>
        <w:br w:type="page"/>
      </w:r>
    </w:p>
    <w:p>
      <w:pPr>
        <w:pStyle w:val="Normal"/>
        <w:bidi w:val="0"/>
        <w:spacing w:lineRule="auto" w:line="240"/>
        <w:ind w:left="0" w:right="0" w:firstLine="610"/>
        <w:jc w:val="center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نو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مجل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bidi w:val="0"/>
        <w:spacing w:lineRule="auto" w:line="240"/>
        <w:ind w:left="0" w:right="0" w:firstLine="61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eastAsia="Times New Roman" w:cs="Monotype Koufi" w:ascii="Traditional Arabic" w:hAnsi="Traditional Arabic"/>
          <w:b/>
          <w:bCs/>
          <w:sz w:val="28"/>
          <w:szCs w:val="28"/>
          <w:lang w:bidi="ar-IQ"/>
        </w:rPr>
        <w:t>((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خاص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بأبحاث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مؤتم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علم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lang w:bidi="ar-IQ"/>
        </w:rPr>
        <w:t>2011</w:t>
      </w:r>
      <w:r>
        <w:rPr>
          <w:rFonts w:eastAsia="Times New Roman" w:cs="Monotype Koufi" w:ascii="Traditional Arabic" w:hAnsi="Traditional Arabic"/>
          <w:b/>
          <w:bCs/>
          <w:sz w:val="28"/>
          <w:szCs w:val="28"/>
          <w:lang w:bidi="ar-IQ"/>
        </w:rPr>
        <w:t>))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صور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شب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قضایاھ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عاصر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</w:rPr>
        <w:t>٠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</w:rPr>
        <w:t>٠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ام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ھ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عزاو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ی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نسان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ی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رب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أثرھ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ما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طفل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شھرزا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كری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لنعیم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*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مظاھ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فوزیة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عطی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ی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ر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استبعا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نظ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لسف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از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لیما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ناصر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عا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موذ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جرب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الیزی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صباح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ھ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رمیض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ی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واق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طموح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ل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بیب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i/>
          <w:i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غ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خصائصھ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اسب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فعتھ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حترا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غاء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حمو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شما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س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یتا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یا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وام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ض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خلی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عمر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lang w:bidi="ar-IQ"/>
        </w:rPr>
        <w:t>٢٠٠٣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سراء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لاء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دی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نور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ضم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حمایتھ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ترك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ماذ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طبیق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نزی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كی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ما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مو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طفول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م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رحم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می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ارك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موق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شیوع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ساء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فرا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می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جی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بعا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صرا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ی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بشرى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نا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بارك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ظاھ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مییز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وس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حسی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مئن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لاقتھ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لتعبی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ن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ذ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خلی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مید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زدواج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عم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لاقتھ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لتحصی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راس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یالى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سماء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جبا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لمان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ص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ما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سلا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طف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ق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زمات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حم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خلی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بیب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زنكن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مارس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رشاد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حد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لوك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دوان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ھ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ائ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سن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ا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ظ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ز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سلح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وفاء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قیس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كریم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حدی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واج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یالى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لوى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شلش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دویة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فاض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ریج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طیة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اج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طبی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شرو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در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عزز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اشو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رفع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رح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راب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قحطا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رحم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و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أثرھ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جتمع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یا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صالح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صو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ب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وح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ستشرقی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قدی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یسرى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وھاب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ملخصات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زم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صاب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سو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غذی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شاك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حمو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نموذ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رب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یابان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رب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بن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یال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اشو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رفع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،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راب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قحطا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رحم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ضطراب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ضغوط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صدم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لاقتھ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درس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سماعی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براھی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ل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عدا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یب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علیم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تدری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رام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رب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سری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مدر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توسط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دار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ی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م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رزاق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وصی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ؤتمر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حو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نكليزية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Anti-rotavirus IgG seropositivity among healthy population and patients with acute diarrhea in Baquba-Diyala province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Abdul-Razak SH. Hasan (Ph.D.)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lang w:bidi="ar-IQ"/>
        </w:rPr>
        <w:t>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lang w:bidi="ar-IQ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Abbas A. Al-Duliami</w:t>
      </w:r>
      <w:r>
        <w:rPr>
          <w:rFonts w:cs="Ramadan;Times New Roman" w:ascii="Simplified Arabic" w:hAnsi="Simplified Arabic"/>
          <w:i/>
          <w:iCs/>
          <w:sz w:val="28"/>
          <w:szCs w:val="28"/>
          <w:lang w:bidi="ar-IQ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(Ph.D.)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ar-IQ"/>
        </w:rPr>
        <w:t>,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 xml:space="preserve">Dawood R. Al-Azawi (Ph.D.)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lang w:bidi="ar-IQ"/>
        </w:rPr>
        <w:t>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lang w:bidi="ar-IQ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Abdul-Kadir Y. Al-Azawi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(M.Sc.)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Iraqi Mothers feeding practices during diarrheal isodesSarab K. Abedalrahman , Abid A. Salman , Emad R. Al-SadoonCreate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نو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مجل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ابع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واط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شب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ام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ه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عزاو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واف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ؤشر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جود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شام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اعتما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كاديم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عل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يا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طفال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وفاء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قيس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كريم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ضطراب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ضغوط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صدم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لاقت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درس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إسماع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إبراهي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ل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ق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وضا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طفل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وس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حسي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شريجي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ل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لاجتماع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طالب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ياض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امعت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كويا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هي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عدو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و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ؤي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ام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جاسم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كا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سلام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فرا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مي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جي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ناط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يف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عطاف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ث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ل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س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اقد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ب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ذ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خلي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مي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شاط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كز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خبا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كز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طاريح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امعية</w:t>
      </w:r>
    </w:p>
    <w:p>
      <w:pPr>
        <w:pStyle w:val="Normal"/>
        <w:bidi w:val="0"/>
        <w:spacing w:lineRule="auto" w:line="240"/>
        <w:ind w:left="0" w:right="0" w:firstLine="610"/>
        <w:jc w:val="center"/>
        <w:rPr/>
      </w:pP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lang w:bidi="ar-IQ"/>
        </w:rPr>
        <w:t>Demographic Profile of Patients Diagnosed with Breast Cancer at a</w:t>
      </w:r>
    </w:p>
    <w:p>
      <w:pPr>
        <w:pStyle w:val="Normal"/>
        <w:bidi w:val="0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Referral Center for Early Detection of Cancer in Iraq…………….3</w:t>
      </w:r>
    </w:p>
    <w:p>
      <w:pPr>
        <w:pStyle w:val="Normal"/>
        <w:bidi w:val="0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Prof. Dr. Nada Al-Alwan (Ph.D. Path) &amp; Dr. Saba Abdul Kareim</w:t>
      </w:r>
    </w:p>
    <w:p>
      <w:pPr>
        <w:pStyle w:val="Normal"/>
        <w:bidi w:val="0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Impact of Conflict on Paramedics in Diyala Governorate………..17</w:t>
      </w:r>
    </w:p>
    <w:p>
      <w:pPr>
        <w:pStyle w:val="Normal"/>
        <w:bidi w:val="0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Salwa Sh. Abdul-Wahid Ghanim, H. Atia Hameed I.Ibrahim</w:t>
      </w:r>
      <w:r>
        <w:br w:type="page"/>
      </w:r>
    </w:p>
    <w:p>
      <w:pPr>
        <w:pStyle w:val="Normal"/>
        <w:bidi w:val="0"/>
        <w:spacing w:lineRule="auto" w:line="240"/>
        <w:ind w:left="0" w:right="0" w:firstLine="61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نو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مجل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ثام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Monotype Koufi" w:ascii="Traditional Arabic" w:hAnsi="Traditional Arabic"/>
          <w:b/>
          <w:bCs/>
          <w:sz w:val="32"/>
          <w:szCs w:val="32"/>
          <w:lang w:bidi="ar-IQ"/>
        </w:rPr>
        <w:t>1</w:t>
      </w:r>
    </w:p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28"/>
          <w:szCs w:val="28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خاص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مؤتم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طفا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ونسا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التمكي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28"/>
          <w:sz w:val="28"/>
          <w:szCs w:val="28"/>
          <w:rtl w:val="true"/>
          <w:lang w:bidi="ar-IQ"/>
        </w:rPr>
        <w:t>والتهميش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كل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لج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حضير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ؤتمر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هدا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ؤتم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محاوره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لج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شرف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ؤتمر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احثو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شاركو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ؤتمر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زوج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ستردا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نسيت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فقود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قارن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رع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قدا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حمدان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قيا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طلب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مبادئ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إنسان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ام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ه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عزاو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هيا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عدو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ود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ع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يا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بع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نو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تفاق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إيما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اس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خفاف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إشكا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اض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حاضر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ؤ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لسفي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از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ليما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ناصر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رعايت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صال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شري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مناه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مك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ضمانه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شهرزا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كري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توفيق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لنعيم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سل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الم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عولم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جاس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كرد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جناب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اس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مي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لعبيد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i/>
          <w:i/>
          <w:iCs/>
          <w:sz w:val="28"/>
          <w:szCs w:val="28"/>
        </w:rPr>
      </w:pP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سائ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إعلا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طفال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بيداء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تا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لبيات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ال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لبيات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هاله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فاض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حكيم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سلام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فرا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أمي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جي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آثا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ترتب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عرض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هجيرالقسر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حمو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شمال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سن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عليم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أطفا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اقد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وفاء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قيس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كري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>.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س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عطاف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ضائ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طف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لع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آمن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راب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قحطا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ب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رحم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Ramadan;Times New Roman" w:ascii="Simplified Arabic" w:hAnsi="Simplified Arabic"/>
          <w:i/>
          <w:i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عاشو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رفع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سرحت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دور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مدن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إشاعة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إنسان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العراق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س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ري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ث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طو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تنم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و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امل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علي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ه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ر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</w:p>
    <w:p>
      <w:pPr>
        <w:pStyle w:val="Normal"/>
        <w:tabs>
          <w:tab w:val="clear" w:pos="720"/>
          <w:tab w:val="left" w:pos="265" w:leader="none"/>
        </w:tabs>
        <w:spacing w:lineRule="auto" w:line="240"/>
        <w:ind w:left="123" w:right="0" w:hanging="19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كا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حقوق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إسلامي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i/>
          <w:i/>
          <w:iCs/>
          <w:sz w:val="28"/>
          <w:szCs w:val="28"/>
        </w:rPr>
      </w:pP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</w:rPr>
        <w:t>0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</w:t>
      </w:r>
      <w:r>
        <w:rPr>
          <w:rFonts w:cs="Ramadan;Times New Roman" w:ascii="Simplified Arabic" w:hAnsi="Simplified Arabic"/>
          <w:i/>
          <w:iCs/>
          <w:sz w:val="28"/>
          <w:szCs w:val="28"/>
        </w:rPr>
        <w:t>0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محمد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كاظم</w:t>
      </w:r>
      <w:r>
        <w:rPr>
          <w:rFonts w:ascii="Simplified Arabic" w:hAnsi="Simplified Arabic" w:eastAsia="Simplified Arabic" w:cs="Simplified Arab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i/>
          <w:i/>
          <w:iCs/>
          <w:sz w:val="28"/>
          <w:sz w:val="28"/>
          <w:szCs w:val="28"/>
          <w:rtl w:val="true"/>
        </w:rPr>
        <w:t>هاشم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توص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</w:rPr>
        <w:t>المؤتمر</w:t>
      </w:r>
    </w:p>
    <w:p>
      <w:pPr>
        <w:pStyle w:val="Normal"/>
        <w:spacing w:lineRule="auto" w:line="240"/>
        <w:ind w:left="0" w:right="0" w:firstLine="61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200"/>
        <w:ind w:left="0" w:right="0" w:firstLine="610"/>
        <w:jc w:val="center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MEN SEXUAL DYSFUNCTION IS ONE OF EMBARESMTNT OF HUMANWRIGHTS OF WOMEN </w:t>
      </w: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Khudhair K. AL – Kayalli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419" w:right="1418" w:gutter="0" w:header="709" w:top="851" w:footer="3710" w:bottom="5211"/>
      <w:pgNumType w:start="1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/>
      </w:rPr>
    </w:pPr>
    <w:r>
      <w:rPr>
        <w:rtl w:val="true"/>
        <w:lang w:val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margin">
                <wp:posOffset>2319020</wp:posOffset>
              </wp:positionH>
              <wp:positionV relativeFrom="margin">
                <wp:posOffset>6590665</wp:posOffset>
              </wp:positionV>
              <wp:extent cx="548640" cy="237490"/>
              <wp:effectExtent l="5080" t="5715" r="5715" b="5080"/>
              <wp:wrapSquare wrapText="bothSides"/>
              <wp:docPr id="5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8.45pt;margin-top:506.65pt;width:32.95pt;height:43.2pt" coordorigin="3769,10133" coordsize="659,864">
              <v:roundrect id="shape_0" ID="AutoShape 47" fillcolor="white" stroked="t" o:allowincell="f" style="position:absolute;left:3897;top:10135;width:373;height:863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roundrect id="shape_0" ID="AutoShape 48" fillcolor="white" stroked="t" o:allowincell="f" style="position:absolute;left:3936;top:10171;width:295;height:791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3769;top:10435;width:658;height:287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360670</wp:posOffset>
              </wp:positionH>
              <wp:positionV relativeFrom="paragraph">
                <wp:posOffset>-329565</wp:posOffset>
              </wp:positionV>
              <wp:extent cx="237490" cy="548640"/>
              <wp:effectExtent l="5080" t="5715" r="5715" b="5080"/>
              <wp:wrapNone/>
              <wp:docPr id="6" name="Auto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237600" cy="548640"/>
                      </a:xfrm>
                      <a:custGeom>
                        <a:avLst/>
                        <a:gdLst>
                          <a:gd name="textAreaLeft" fmla="*/ 6480 w 134640"/>
                          <a:gd name="textAreaRight" fmla="*/ 128160 w 134640"/>
                          <a:gd name="textAreaTop" fmla="*/ 6480 h 311040"/>
                          <a:gd name="textAreaBottom" fmla="*/ 304560 h 311040"/>
                        </a:gdLst>
                        <a:ahLst/>
                        <a:rect l="textAreaLeft" t="textAreaTop" r="textAreaRight" b="textAreaBottom"/>
                        <a:pathLst>
                          <a:path w="21600" h="4982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6224"/>
                            </a:lnTo>
                            <a:arcTo wR="3600" hR="3600" stAng="10800000" swAng="-5400000"/>
                            <a:lnTo>
                              <a:pt x="18000" y="4982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7" fillcolor="white" stroked="t" o:allowincell="f" style="position:absolute;margin-left:422.1pt;margin-top:-25.95pt;width:18.65pt;height:43.15pt;mso-wrap-style:none;v-text-anchor:middle;rotation:270;mso-position-horizontal-relative:pag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385435</wp:posOffset>
              </wp:positionH>
              <wp:positionV relativeFrom="paragraph">
                <wp:posOffset>-306705</wp:posOffset>
              </wp:positionV>
              <wp:extent cx="187960" cy="502920"/>
              <wp:effectExtent l="5080" t="5715" r="5715" b="5080"/>
              <wp:wrapNone/>
              <wp:docPr id="7" name="Auto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87920" cy="502920"/>
                      </a:xfrm>
                      <a:custGeom>
                        <a:avLst/>
                        <a:gdLst>
                          <a:gd name="textAreaLeft" fmla="*/ 5040 w 106560"/>
                          <a:gd name="textAreaRight" fmla="*/ 101520 w 106560"/>
                          <a:gd name="textAreaTop" fmla="*/ 5040 h 285120"/>
                          <a:gd name="textAreaBottom" fmla="*/ 280080 h 285120"/>
                        </a:gdLst>
                        <a:ahLst/>
                        <a:rect l="textAreaLeft" t="textAreaTop" r="textAreaRight" b="textAreaBottom"/>
                        <a:pathLst>
                          <a:path w="21600" h="57673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54073"/>
                            </a:lnTo>
                            <a:arcTo wR="3600" hR="3600" stAng="10800000" swAng="-5400000"/>
                            <a:lnTo>
                              <a:pt x="18000" y="57673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4be8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8" fillcolor="#e4be84" stroked="t" o:allowincell="f" style="position:absolute;margin-left:424.05pt;margin-top:-24.15pt;width:14.75pt;height:39.55pt;mso-wrap-style:none;v-text-anchor:middle;rotation:270;mso-position-horizontal-relative:page">
              <v:fill o:detectmouseclick="t" type="solid" color2="#1b417b"/>
              <v:stroke color="white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170170</wp:posOffset>
              </wp:positionH>
              <wp:positionV relativeFrom="paragraph">
                <wp:posOffset>-169545</wp:posOffset>
              </wp:positionV>
              <wp:extent cx="574675" cy="2673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673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35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25pt;height:21.05pt;mso-wrap-distance-left:9.05pt;mso-wrap-distance-right:9.05pt;mso-wrap-distance-top:0pt;mso-wrap-distance-bottom:0pt;margin-top:-13.35pt;mso-position-vertical-relative:text;margin-left:407.1pt;mso-position-horizontal-relative:page"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35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9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6" style="position:absolute;margin-left:5.85pt;margin-top:-12.3pt;width:32.95pt;height:43.2pt" coordorigin="117,-246" coordsize="659,864">
              <v:roundrect id="shape_0" ID="AutoShape 47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roundrect id="shape_0" ID="AutoShape 48" fillcolor="white" stroked="t" o:allowincell="f" style="position:absolute;left:284;top:-208;width:295;height:791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shape id="shape_0" fillcolor="white" stroked="t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كشاف المرك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كشاف المرك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implified Arabic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IQ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34" w:leader="none"/>
        <w:tab w:val="right" w:pos="70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0:54:00Z</dcterms:created>
  <dc:creator>Guest</dc:creator>
  <dc:description/>
  <cp:keywords/>
  <dc:language>en-US</dc:language>
  <cp:lastModifiedBy>DR.Ahmed Saker 2o1O</cp:lastModifiedBy>
  <cp:lastPrinted>2013-01-27T14:53:00Z</cp:lastPrinted>
  <dcterms:modified xsi:type="dcterms:W3CDTF">2013-03-30T10:55:00Z</dcterms:modified>
  <cp:revision>3</cp:revision>
  <dc:subject/>
  <dc:title>الكتاب السنوي – المجلد الثامن- ج1-2013                                       د.رعد مقداد الحمداني</dc:title>
</cp:coreProperties>
</file>