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center"/>
        <w:rPr>
          <w:rFonts w:ascii="Traditional Arabic" w:hAnsi="Traditional Arabic" w:eastAsia="Times New Roman" w:cs="Monotype Koufi"/>
          <w:sz w:val="32"/>
          <w:szCs w:val="32"/>
          <w:lang w:bidi="ar-IQ"/>
        </w:rPr>
      </w:pPr>
      <w:r>
        <w:rPr>
          <w:rFonts w:ascii="Traditional Arabic" w:hAnsi="Traditional Arabic" w:eastAsia="Times New Roman" w:cs="Monotype Koufi"/>
          <w:sz w:val="32"/>
          <w:sz w:val="32"/>
          <w:szCs w:val="32"/>
          <w:rtl w:val="true"/>
          <w:lang w:bidi="ar-IQ"/>
        </w:rPr>
        <w:t>دراس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sz w:val="32"/>
          <w:sz w:val="32"/>
          <w:szCs w:val="32"/>
          <w:rtl w:val="true"/>
          <w:lang w:bidi="ar-IQ"/>
        </w:rPr>
        <w:t>نوع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sz w:val="32"/>
          <w:sz w:val="32"/>
          <w:szCs w:val="32"/>
          <w:rtl w:val="true"/>
          <w:lang w:bidi="ar-IQ"/>
        </w:rPr>
        <w:t>بسك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sz w:val="32"/>
          <w:sz w:val="32"/>
          <w:szCs w:val="32"/>
          <w:rtl w:val="true"/>
          <w:lang w:bidi="ar-IQ"/>
        </w:rPr>
        <w:t>الاطف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sz w:val="32"/>
          <w:sz w:val="32"/>
          <w:szCs w:val="32"/>
          <w:rtl w:val="true"/>
          <w:lang w:bidi="ar-IQ"/>
        </w:rPr>
        <w:t>المتوف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sz w:val="32"/>
          <w:sz w:val="32"/>
          <w:szCs w:val="32"/>
          <w:rtl w:val="true"/>
          <w:lang w:bidi="ar-IQ"/>
        </w:rPr>
        <w:t>الاسو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sz w:val="32"/>
          <w:sz w:val="32"/>
          <w:szCs w:val="32"/>
          <w:rtl w:val="true"/>
          <w:lang w:bidi="ar-IQ"/>
        </w:rPr>
        <w:t>المحلية</w:t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center"/>
        <w:rPr>
          <w:rFonts w:ascii="Traditional Arabic" w:hAnsi="Traditional Arabic" w:eastAsia="Times New Roman" w:cs="Monotype Koufi"/>
          <w:sz w:val="32"/>
          <w:szCs w:val="32"/>
          <w:lang w:bidi="ar-IQ"/>
        </w:rPr>
      </w:pPr>
      <w:r>
        <w:rPr>
          <w:rFonts w:eastAsia="Times New Roman" w:cs="Monotype Koufi" w:ascii="Traditional Arabic" w:hAnsi="Traditional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ar-IQ"/>
        </w:rPr>
        <w:t>.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سال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صال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تميم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      م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ar-IQ"/>
        </w:rPr>
        <w:t>.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ناد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حس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منخي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ar-IQ"/>
        </w:rPr>
        <w:t>.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إشرا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جهاد</w:t>
      </w:r>
    </w:p>
    <w:p>
      <w:pPr>
        <w:pStyle w:val="Normal"/>
        <w:spacing w:lineRule="auto" w:line="240"/>
        <w:ind w:left="0" w:right="0" w:firstLine="610"/>
        <w:jc w:val="center"/>
        <w:rPr>
          <w:rFonts w:cs="Ramadan;Times New Roman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و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ه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مقدمـــــــة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ؤ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سيولوج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ق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اط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حت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فاي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نا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ئيس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لبروتي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سع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قص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ؤ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قبل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خفا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د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ك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خل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اك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وجب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ئي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لا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ض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ج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في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ح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ا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لفو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ن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ب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ب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فواك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خض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ا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ب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و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ا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الس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د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س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متن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سع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ائ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قب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شرو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از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صائ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ن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لو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عج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يونيس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.        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ن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ا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ستم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ديم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قي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فعال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نشاط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يو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ط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ذ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ح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واز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ت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نا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ئي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تاج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لبرو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كاربوهيد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ه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ملا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د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فيتامي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و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نا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ل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ؤ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نا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ص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سو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ه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امرا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زاه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و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ؤ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ج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شت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ل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در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شخا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ؤول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عاي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ا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بالغ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د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نا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ج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ابي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كو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د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ستهل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هز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خفض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الب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د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ك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عج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شرو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از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يشج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او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ؤ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ص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شا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م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سو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ن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يق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3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ا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تا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هز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تا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رتف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توا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ه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سع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سكر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طاط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ق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شرو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از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قب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عج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فتق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لي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مع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ه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فتق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يتامي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A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C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فولا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د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كالس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سب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تف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تي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رو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از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م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سفوري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متصاص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د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Mahan and Escott-Stump 200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س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تزا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ضا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ن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وا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حذي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خاط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سته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ته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لو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ك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شرو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از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بساك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قب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جب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ته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مي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يان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ضا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تي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ظر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ط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لي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تي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ضع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ق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ور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دخ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ط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اف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ث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ع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ق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طابق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واص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متل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ا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س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ماع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ص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حي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ب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د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عاف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لت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ؤ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ف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د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ق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فك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ف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و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سا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ق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ع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كون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ي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او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مي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او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مي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ختي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نوعي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ؤ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تي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غذ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ر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.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ظر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غ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و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وع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ا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صح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يد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ق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طابق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واص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ا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ن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لي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ضو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ساك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نسات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ناو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ثي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ف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مواد وطرائق العمل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جمع النماذج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ماذ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سك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شرو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صائ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نسات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و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د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ج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عل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ز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لا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ج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حوص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اح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فحوصات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6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بطاقات الدلالة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406" w:right="0" w:hanging="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شم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دو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بط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ثبت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غل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ماذ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رو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شم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ز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اريخ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اريخ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ته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لا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لا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ش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6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قيمة الغذائية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240"/>
        <w:ind w:left="426" w:right="0" w:hanging="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م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دو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ثبت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غل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ماذ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رو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م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ع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k.cal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رو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ه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اربوهيد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6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مواد داخلة في التركيب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406" w:right="0" w:hanging="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دو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اخ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ك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ماذ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رو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ذك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غل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ماذ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التال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spacing w:lineRule="auto" w:line="240"/>
        <w:ind w:left="406" w:right="0" w:hanging="360"/>
        <w:jc w:val="both"/>
        <w:rPr/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بسكت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ar-IQ"/>
        </w:rPr>
        <w:t>: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م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ض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ك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اف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ض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اكس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ف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حل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ود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spacing w:lineRule="auto" w:line="240"/>
        <w:ind w:left="406" w:right="0" w:hanging="360"/>
        <w:jc w:val="both"/>
        <w:rPr/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مشروبات والعصائ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م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ك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و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مض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ف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افا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ضا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خ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كس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اربو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spacing w:lineRule="auto" w:line="240"/>
        <w:ind w:left="406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نسات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م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ك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اف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حل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ف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ود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spacing w:lineRule="auto" w:line="24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نتائج والمناقشة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ظه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ب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بطا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سك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رو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ثب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اريخ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اريخ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ه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وز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ش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ستث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Lozen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lang w:bidi="ar-IQ"/>
        </w:rPr>
        <w:t xml:space="preserve"> 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Zoogo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Zoogo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ض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ش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ج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م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ضو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ب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غل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سكت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ض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و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ر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ا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استهلاك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جدول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4"/>
          <w:szCs w:val="24"/>
          <w:lang w:bidi="ar-IQ"/>
        </w:rPr>
        <w:t>1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center"/>
        <w:rPr/>
      </w:pPr>
      <w:r>
        <w:rPr>
          <w:rFonts w:cs="Ramadan;Times New Roman"/>
          <w:rtl w:val="true"/>
        </w:rPr>
        <w:t>بطاقات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الدلالة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لبعض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انواع</w:t>
      </w:r>
      <w:r>
        <w:rPr>
          <w:rFonts w:eastAsia="Simplified Arabic" w:cs="Ramadan;Times New Roman"/>
          <w:rtl w:val="true"/>
        </w:rPr>
        <w:t xml:space="preserve"> </w:t>
      </w:r>
      <w:r>
        <w:rPr>
          <w:rtl w:val="true"/>
        </w:rPr>
        <w:t>البسكت</w:t>
      </w:r>
    </w:p>
    <w:tbl>
      <w:tblPr>
        <w:bidiVisual w:val="true"/>
        <w:tblW w:w="6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06"/>
        <w:gridCol w:w="592"/>
        <w:gridCol w:w="1248"/>
        <w:gridCol w:w="1248"/>
        <w:gridCol w:w="991"/>
      </w:tblGrid>
      <w:tr>
        <w:trPr/>
        <w:tc>
          <w:tcPr>
            <w:tcW w:w="567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</w:t>
            </w:r>
          </w:p>
        </w:tc>
        <w:tc>
          <w:tcPr>
            <w:tcW w:w="23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بسكت</w:t>
            </w:r>
          </w:p>
        </w:tc>
        <w:tc>
          <w:tcPr>
            <w:tcW w:w="5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وزن</w:t>
            </w:r>
          </w:p>
        </w:tc>
        <w:tc>
          <w:tcPr>
            <w:tcW w:w="12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اريخ الانتاج</w:t>
            </w:r>
          </w:p>
        </w:tc>
        <w:tc>
          <w:tcPr>
            <w:tcW w:w="12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اريخ الانتهاء</w:t>
            </w:r>
          </w:p>
        </w:tc>
        <w:tc>
          <w:tcPr>
            <w:tcW w:w="99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لد المنش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Biskrem bistik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-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-20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ركيا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Cookies butter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9-11-20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8-8-20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>=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Choco lips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1-6-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1-3-20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بنا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As kraker biskuvi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0-20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0-20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>=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Ikram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-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6-20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>=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Ulker Gizi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3-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3-20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>=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Ulker Gizi peynirli susamli kraker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3-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3-20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>=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Mino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-3-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-6-20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يرا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Biskrem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0-20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0-20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ركيا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Tempo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1-6-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1-6-20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>=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Shirin asia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1-20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1-20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يرا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Lozen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2-7-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0-10-20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غير واضح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Zoogo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1-6-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0-10-20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>=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Today Bear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3-7-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0-11-20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>=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Biscolata star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8-3-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8-3-20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ركيا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Alpella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7-5-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7-1-20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وكرانيا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Memories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6-6-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1-3-20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سعودي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Fidday auzo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0-6-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0-6-20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ركيا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Chokick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0-1-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0-1-20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هولندا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Cin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3-3-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3-3-20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ركيا</w:t>
            </w:r>
          </w:p>
        </w:tc>
      </w:tr>
    </w:tbl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ض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ا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ت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وف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و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د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ظ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ثب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وز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اريخ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اريخ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ته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لا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ش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ستث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ت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Decker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Frey Chocobloc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ث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اريخ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ز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ص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ب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عل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9/23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ضر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ض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ئ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كون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تو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حج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ز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ئ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شأ،رق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ج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اريخ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نفاذ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ق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ل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طا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ص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جدول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4"/>
          <w:szCs w:val="24"/>
          <w:lang w:bidi="ar-IQ"/>
        </w:rPr>
        <w:t>2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>) :</w:t>
      </w:r>
    </w:p>
    <w:p>
      <w:pPr>
        <w:pStyle w:val="Normal"/>
        <w:spacing w:lineRule="auto" w:line="240"/>
        <w:ind w:left="0" w:right="0" w:firstLine="610"/>
        <w:jc w:val="center"/>
        <w:rPr/>
      </w:pPr>
      <w:r>
        <w:rPr>
          <w:rFonts w:cs="Ramadan;Times New Roman"/>
          <w:rtl w:val="true"/>
        </w:rPr>
        <w:t>بطاقات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الدلالة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لبعض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انواع</w:t>
      </w:r>
      <w:r>
        <w:rPr>
          <w:rFonts w:eastAsia="Simplified Arabic" w:cs="Ramadan;Times New Roman"/>
          <w:rtl w:val="true"/>
        </w:rPr>
        <w:t xml:space="preserve"> </w:t>
      </w:r>
      <w:r>
        <w:rPr>
          <w:rtl w:val="true"/>
        </w:rPr>
        <w:t>النستلة</w:t>
      </w:r>
    </w:p>
    <w:tbl>
      <w:tblPr>
        <w:bidiVisual w:val="true"/>
        <w:tblW w:w="6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701"/>
        <w:gridCol w:w="1029"/>
        <w:gridCol w:w="1351"/>
        <w:gridCol w:w="1351"/>
        <w:gridCol w:w="800"/>
      </w:tblGrid>
      <w:tr>
        <w:trPr/>
        <w:tc>
          <w:tcPr>
            <w:tcW w:w="464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ت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نوع النستلة</w:t>
            </w:r>
          </w:p>
        </w:tc>
        <w:tc>
          <w:tcPr>
            <w:tcW w:w="10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 xml:space="preserve">الوزن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غم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3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تاريخ الانتاج</w:t>
            </w:r>
          </w:p>
        </w:tc>
        <w:tc>
          <w:tcPr>
            <w:tcW w:w="13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تاريخ الانتهاء</w:t>
            </w:r>
          </w:p>
        </w:tc>
        <w:tc>
          <w:tcPr>
            <w:tcW w:w="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المنشأ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Snicker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5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28-5-20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26-5-20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الامارات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Decker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م يذكر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7-11-20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U.K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KitKat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7.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9-4-20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8-4-20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الامارات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Today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4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3-20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2-20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هولندا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Bounty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5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6-4-20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4-4-20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هنكاريا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Eisber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-20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-20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الاردن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Flak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21-21-20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20-12-20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تركيا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Galaxey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3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0-10-20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7-10-20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الامارات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Eisber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0-20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0-20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الاردن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Alpell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8-20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6-20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تركيا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Metro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0-20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0-20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تركيا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Princ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2-3-20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6-12-20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سوريا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Alben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9-20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9-20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تركيا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Poppin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1-6-20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0-6-20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بنان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Mar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23-4-20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21-4-20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الامارات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Frey Chocobloc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م يذكر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1-4-20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سويسرا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Gona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6-4-20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6-4-20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تركيا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Vip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6-4-20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6-4-20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تركيا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Twi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22-5-20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3-2-20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هولندا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Cbic Cboc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7-2-20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7-2-20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تركيا</w:t>
            </w:r>
          </w:p>
        </w:tc>
      </w:tr>
    </w:tbl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ض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سك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رو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حتوا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ه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برو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كربوهيدر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ظه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رتف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ربوهيد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رو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غ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6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Lozen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سك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As kraker biskuvi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غ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3.2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راو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ا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متي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 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متاز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رتف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توا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ه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غ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.5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Zoogo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رتف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Biskrem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9.3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رتف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تراو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06kcal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سك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Biskrem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0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kcal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Zoogo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راو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ب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جدول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4"/>
          <w:szCs w:val="24"/>
          <w:lang w:bidi="ar-IQ"/>
        </w:rPr>
        <w:t>3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 xml:space="preserve"> )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قيمة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غذائية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لانواع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بسكت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مدروسة</w:t>
      </w:r>
    </w:p>
    <w:tbl>
      <w:tblPr>
        <w:bidiVisual w:val="true"/>
        <w:tblW w:w="7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572"/>
        <w:gridCol w:w="1309"/>
        <w:gridCol w:w="978"/>
        <w:gridCol w:w="891"/>
        <w:gridCol w:w="968"/>
      </w:tblGrid>
      <w:tr>
        <w:trPr/>
        <w:tc>
          <w:tcPr>
            <w:tcW w:w="441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</w:t>
            </w:r>
          </w:p>
        </w:tc>
        <w:tc>
          <w:tcPr>
            <w:tcW w:w="25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نوع البسكت</w:t>
            </w:r>
          </w:p>
        </w:tc>
        <w:tc>
          <w:tcPr>
            <w:tcW w:w="13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كربوهيدرات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غم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97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روتين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غم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89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هون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غم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طاقة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kcal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Biskrem bisti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60.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0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4.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416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Cookies butt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68.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7.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8.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469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Choco lip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م تذكر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م تذكر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م تذكر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م تذكر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As kraker biskuv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73.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6.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4.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451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Ikram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66.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6.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3.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02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Ulker Gizi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3.8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.5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1.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433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Ulker Gizi peynirli susamli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67.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8.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4.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44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Mino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70.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313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Biskrem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67.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4.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9.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06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Tempo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72.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4.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7.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465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Shirin asi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61.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7.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411.7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Loze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.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29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Zoog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3.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04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Today Bea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5.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.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2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Biscolata sta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7.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.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08.6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Alpell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68.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6.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6.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451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Memori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م تذكر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م تذكر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م تذكر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م تذكر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Fidday auz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63.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.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2.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472.5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Chokic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م تذكر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م تذكر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م تذكر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م تذكر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Molto mini croissant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2.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7.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4.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458.3</w:t>
            </w:r>
          </w:p>
        </w:tc>
      </w:tr>
    </w:tbl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ظ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خفا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سك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توا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رو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غ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Mino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Zoogo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ذ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ربوهيد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ه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ط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برو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لا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سك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Choco lips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Memories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Chokick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.       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وض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ت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رو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حتوا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ه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برو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كربوهيدر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ظ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رتف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رو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غ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47kcal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Alpella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سك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KitKat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غ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4kcal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راو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ا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متي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متاز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رتف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توا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ه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غ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7.4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Snickers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Poppins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ه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غ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رتف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ربوهيد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غ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Albeni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غ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2.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غ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0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ت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KitKat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جدول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4"/>
          <w:szCs w:val="24"/>
          <w:lang w:bidi="ar-IQ"/>
        </w:rPr>
        <w:t>4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 xml:space="preserve"> )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قيمة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غذائية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لبعض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نواع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نستلة</w:t>
      </w:r>
    </w:p>
    <w:tbl>
      <w:tblPr>
        <w:bidiVisual w:val="true"/>
        <w:tblW w:w="6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701"/>
        <w:gridCol w:w="1262"/>
        <w:gridCol w:w="1013"/>
        <w:gridCol w:w="1419"/>
        <w:gridCol w:w="1109"/>
      </w:tblGrid>
      <w:tr>
        <w:trPr/>
        <w:tc>
          <w:tcPr>
            <w:tcW w:w="464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ت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نوع النستلة</w:t>
            </w:r>
          </w:p>
        </w:tc>
        <w:tc>
          <w:tcPr>
            <w:tcW w:w="126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 xml:space="preserve">طاقة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كالوري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0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 xml:space="preserve">دهون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غم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4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كربوهيدرات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غم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1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 xml:space="preserve">بروتين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غم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Snicker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49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47.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5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Decker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2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1.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41.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2.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KitKa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8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4.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.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Toda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م يذك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م يذك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م يذك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م يذكر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Bount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48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26.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58.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3.7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Eisberg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523.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32.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57.8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4.1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Flak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5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م يذك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61.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6.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Galaxe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515.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28.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5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6.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Eisberg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م يذك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32.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57.8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4.1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Alpell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54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29.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61.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7.8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Metr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46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8.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7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3.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Princ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5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61.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5.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Alben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5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27.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62.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5.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Poppin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Mar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2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م يذكر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Frey Chocobloc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53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5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Gona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4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22.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58.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4.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Vip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م يذك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م يذك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م يذك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م يذكر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Twi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4.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م يذكر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Cbic Cboc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م يذك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م يذك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م يذك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م يذكر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Simplified Arabic" w:hAnsi="Simplified Arabic" w:eastAsia="Times New Roman" w:cs="Simplified Arabic"/>
          <w:sz w:val="28"/>
          <w:szCs w:val="28"/>
          <w:lang w:bidi="ar-IQ"/>
        </w:rPr>
      </w:pPr>
      <w:r>
        <w:rPr>
          <w:rFonts w:eastAsia="Times New Roman"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ظ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خفا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سك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رو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غ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Snickers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Poppins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ذ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ربوهيد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ه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ط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برو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لا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ت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Today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Vip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Cbic Cboc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ذ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ه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ت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Flake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Eisberg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رو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ت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Mars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Twix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شا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د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رتف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ه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سع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بب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ئيس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ز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ز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ص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سم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ه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ا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حتوا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ع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لنسات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عج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شرو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از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قب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او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مي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ؤ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ا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ه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ج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ص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سم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اح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اح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ؤ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ا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يونيس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0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يق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ل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فض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ج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ياج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نا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ئي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ربوهيد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ه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بروتين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فيتامي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عاد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سع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ار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وينبغ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ج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ب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بق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خض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فواك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لح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سم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ل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بي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بتع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ع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ه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سكر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لجب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بسك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شرو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از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ا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ط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7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Insul and Roth200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ض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سك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ضاف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ظه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اق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و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ساك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ض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ختل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ش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ش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ابيوك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م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تري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ر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كتو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ح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تاكارو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كاروجي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ك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و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ساك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و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2g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رط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وربيت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2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سك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zoogo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Teday bear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ذ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ض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ا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ا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سك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Askraker biskuvi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shirin asial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Biscolata star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Fidday auzo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جدول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4"/>
          <w:szCs w:val="24"/>
          <w:lang w:bidi="ar-IQ"/>
        </w:rPr>
        <w:t>5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 xml:space="preserve"> ) :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محتوى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بعض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نواع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بسكت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من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مواد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مضافة</w:t>
      </w:r>
    </w:p>
    <w:tbl>
      <w:tblPr>
        <w:bidiVisual w:val="true"/>
        <w:tblW w:w="7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33"/>
        <w:gridCol w:w="1380"/>
        <w:gridCol w:w="826"/>
        <w:gridCol w:w="920"/>
        <w:gridCol w:w="1058"/>
        <w:gridCol w:w="920"/>
        <w:gridCol w:w="654"/>
        <w:gridCol w:w="503"/>
      </w:tblGrid>
      <w:tr>
        <w:trPr/>
        <w:tc>
          <w:tcPr>
            <w:tcW w:w="360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</w:t>
            </w:r>
          </w:p>
        </w:tc>
        <w:tc>
          <w:tcPr>
            <w:tcW w:w="7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بسكت</w:t>
            </w:r>
          </w:p>
        </w:tc>
        <w:tc>
          <w:tcPr>
            <w:tcW w:w="13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واد المضافة</w:t>
            </w:r>
          </w:p>
        </w:tc>
        <w:tc>
          <w:tcPr>
            <w:tcW w:w="82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مواد النكهة </w:t>
            </w:r>
          </w:p>
        </w:tc>
        <w:tc>
          <w:tcPr>
            <w:tcW w:w="9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واد المستحلبة</w:t>
            </w:r>
          </w:p>
        </w:tc>
        <w:tc>
          <w:tcPr>
            <w:tcW w:w="105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واد الرافعة</w:t>
            </w:r>
          </w:p>
        </w:tc>
        <w:tc>
          <w:tcPr>
            <w:tcW w:w="9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واد المضادة للاكسدة</w:t>
            </w:r>
          </w:p>
        </w:tc>
        <w:tc>
          <w:tcPr>
            <w:tcW w:w="6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واد الحافظة</w:t>
            </w:r>
          </w:p>
        </w:tc>
        <w:tc>
          <w:tcPr>
            <w:tcW w:w="50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لح الطعام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Biskrem bistik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اثيلين الفانيلين، نكهة جوز الهند والكاكاو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ليسيثين الصويا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كاربونات الهيدروجين الصوديوم والامونيو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0.15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Cookies butte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سكر محول، نشا الذرة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اثيلين الفانيلي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ليسيثين الصويا، احادي ستيارات الكليسري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ميتا سلفات الصوديو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A31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0.3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Choco lip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سكر محول،كلسرول،حامض ستريك،فركتو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شكولاته وفانيلا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ليسثين الصويا، مونوكلسري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بيكربونات الصوديوم والامونيو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سوربات بوتاسيو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+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As kraker biskuv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لم تذك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لم تذك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لم تذك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لم تذك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لم تذكر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لم تذكر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لم تذكر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Ikra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بودرة مصل اللب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نكهة البندق ونكهة العسل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لبسيثين الصويا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بيكربونات الصوديوم والامونيو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ميتاباي كبريتيد الصوديو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Ulker Giz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شراب الفركتوزوالذرة، بودرو مصل اللبن، مسحوق الجب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نكهة الجب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بيكربونات الصوديوم والامونيو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+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Ulker Gizi peynirli susamli krake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شراب الفركتوز والذرة، آثار البيض والكبريتيت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نكهة الجب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بيكربونات الصوديوم والامونيو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ميتاباي كبريتيد الصوديو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0.5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Min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شراب اينورت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نكهة الفانيلي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لم تذك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ثاني كربونات الامونيوم والصوديو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لم تذكر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لم تذكر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+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Biskr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فركتوز،شراب ذرة، بيض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نكهة الزبد، اثيل الفانيلي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ليسيثين الصويا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0.14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Tem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فركتوز وشراب الذرة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نكهة الكاست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ليسيثين الصويا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0.17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Shirin asia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+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</w:tr>
      <w:tr>
        <w:trPr>
          <w:trHeight w:val="2337" w:hRule="atLeast"/>
        </w:trPr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Loze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 xml:space="preserve">مثبتات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صمغ الجوار، نشا التابيوكا، كاروجي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 xml:space="preserve">فانيلا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E49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، صوديوم ستيرول لاكتات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E450,E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بروبيونات الكالسيوم، سوربات البوتاسيوم،  خلات صوديوم، حامض خليك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0.4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Zoog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 xml:space="preserve">منظم حموضة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حامض الليمو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33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)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، لو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12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،مرطب سوربيتو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420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، مثبتات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نكهة الفراول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كليسريد احادي وثنائي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471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،استرات متعدد الكليسرو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47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 xml:space="preserve">ثنائي فوسفات الصوديو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4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،بيكربونات الصوديو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5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 xml:space="preserve">سوربات بوتاسيو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202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0.4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Teday Bea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 xml:space="preserve">مرطب سوربيتول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4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الشيكولاتا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 xml:space="preserve">ليسيثين الصويا، كلسريد احادي وثنائي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471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، استرات متعدد الكليسرو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47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 xml:space="preserve">ثنائي فوسفات الصوديو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4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 xml:space="preserve">سوربات بوتاسيو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202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0.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Biscolata sta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لم تذك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لم تذك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لم تذك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لم تذك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لم تذكر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لم تذكر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لم تذكر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Alpell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حامض الستريك، فركتوز، نشا الذرة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القهوة والفانيليا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ليسيثين الصويا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بيكربونات الامونيو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A50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،بيروفوسفات الصوديو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Memorie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سكر محول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اثيل فانيلي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بيروكبريتيت الصوديو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A4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A503, A500, A5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Fidday auz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الفانيلي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ليسيثين الصوي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A32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بيكربونات الامونيو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A50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،بيروفوسفات الصوديوم الحامضية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A4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،بيكربونات الصوديو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A5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Chokick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حامض ستريك،بيتا كاروتي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الفانيلا،صناعية الفانيلي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ليسيثين الصويا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بيكربونات الصوديوم،بيكربونات الامونيو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IQ"/>
              </w:rPr>
              <w:t>Ci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بكتين ، حامض ستريك، بيتا كاروتين،انتوكسيانين،جيلاتين بقري،صمغ عربي،مانع التكتل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البرتقال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ليسيثين الصويا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كربونات الصوديوم الهيدروجيني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>حامض السوربيك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Simplified Arabic" w:hAnsi="Simplified Arabic" w:eastAsia="Times New Roman" w:cs="Simplified Arabic"/>
          <w:sz w:val="28"/>
          <w:szCs w:val="28"/>
          <w:lang w:bidi="ar-IQ"/>
        </w:rPr>
      </w:pPr>
      <w:r>
        <w:rPr>
          <w:rFonts w:eastAsia="Times New Roman"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نس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ك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ن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ث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غلب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ثيل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انيل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ك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ز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ج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ك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ند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س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ك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ا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ذ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ا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ساك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وائ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ك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Fidday auzo , Biscolata star , Shirin asial , Askraker biskuvi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سك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حل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سيث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و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ا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تيا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ليس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سك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cookies</w:t>
      </w:r>
      <w:r>
        <w:rPr>
          <w:rFonts w:eastAsia="Times New Roman" w:cs="Simplified Arabic" w:ascii="Simplified Arabic" w:hAnsi="Simplified Arabic"/>
          <w:sz w:val="28"/>
          <w:szCs w:val="28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butter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ن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يسر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سك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Choco lips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ود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تير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كت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E49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سك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ع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Lozen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و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سك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اف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ربو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هيدروج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صود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مون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كربو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ود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مون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ربو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مون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صود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E450,E50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نائ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وس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ود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5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كربو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ود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0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كربو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مون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A50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وفوس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ود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A503, A500, A54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ربو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ود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هيدروجي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وفوس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ود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مض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A45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شا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ن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سك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Biskrem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Tempo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وائ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اف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ذ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جو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ذ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ا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ساك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Askreker biskuvi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Cookies butter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Biscolata star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lang w:bidi="ar-IQ"/>
        </w:rPr>
        <w:t xml:space="preserve">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Shirin asial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وائ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اف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م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ف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ض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ا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سك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رو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و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ف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ر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وتاسيوم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Choco lips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zoogo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Teday bear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يتابا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بريت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ود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Ikram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Ulker Gizi peynirli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روبيو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الس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ور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وتاس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خ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ود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ام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لي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Lozen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ام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وربي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Cin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و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بي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سك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فظ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ساك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ود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وز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شا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ا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ثلا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وائ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Choco lips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Ulker Gizi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Mino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ا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س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سك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وئ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م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ظه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ض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ت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ب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و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ت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رو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ك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ك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بي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م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اني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يكول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ند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ح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ع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ك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ن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م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انيل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ث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انيلي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ع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زي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ك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بي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صن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ذ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ك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خ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ت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اف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م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كربو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ود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مون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A500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كربو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ود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ربو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ود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مون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يكربو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رو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حل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م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سيث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ويا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E471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سيث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ويا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A32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حلب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A46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ل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وي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تيا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يسرو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.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ك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ا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ود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ض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ت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ذ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م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وديو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رو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ف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جدول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4"/>
          <w:szCs w:val="24"/>
          <w:lang w:bidi="ar-IQ"/>
        </w:rPr>
        <w:t>6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 xml:space="preserve">) 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محتوى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بعض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نواع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نستلة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من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مواد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مضافة</w:t>
      </w:r>
    </w:p>
    <w:tbl>
      <w:tblPr>
        <w:bidiVisual w:val="true"/>
        <w:tblW w:w="71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318"/>
        <w:gridCol w:w="1134"/>
        <w:gridCol w:w="1276"/>
        <w:gridCol w:w="1418"/>
        <w:gridCol w:w="709"/>
        <w:gridCol w:w="709"/>
      </w:tblGrid>
      <w:tr>
        <w:trPr/>
        <w:tc>
          <w:tcPr>
            <w:tcW w:w="597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ت</w:t>
            </w:r>
          </w:p>
        </w:tc>
        <w:tc>
          <w:tcPr>
            <w:tcW w:w="13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نوع النستلة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مواد النكهة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مواد رافعة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مواد مستحلبة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مواد حافظة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 xml:space="preserve">صوديوم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غم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Snick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 xml:space="preserve">  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يسيثين الصوي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0.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Deck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امونيوم بايكربونا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يسيثين الصويا</w:t>
            </w: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E442,E471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0.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Kit-K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فانيلا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طبيعية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بيكربونات الصوديو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يسيثين الصويا</w:t>
            </w: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E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+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To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فانيلا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طبيعية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يسيثين الصويا</w:t>
            </w: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E471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-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Boun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فانيلا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طبيعية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يسيثين الصويا</w:t>
            </w: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E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0.2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Eisbe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فانيلا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طبيعية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وفانيلين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صناعية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وبند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ثاني كربونات الصوديو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يسيثين الصويا</w:t>
            </w: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A322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، مستحلب</w:t>
            </w: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A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+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Fla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يسيثين الصويا</w:t>
            </w: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E471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  <w:t>،</w:t>
            </w: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E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0.15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Galax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 xml:space="preserve">فانيلا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طبيعية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يسيثين الصويا</w:t>
            </w: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E4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0.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Eisbe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 xml:space="preserve">فانيلا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طبيعية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وبند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يسيثين الصويا</w:t>
            </w: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E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-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Alpe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يسيثين الصويا</w:t>
            </w: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E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0.2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Met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يسيثين الصوي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0.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Pri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يسيثين الصويا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0.2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Alb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يسيثين الصوي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-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Poppi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شكولات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يسيثين الصويا،ستيارات كليسرو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0.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Ma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 xml:space="preserve">شكولاته،فانيلا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طبيعية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 xml:space="preserve">واثيل الفانيلين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صناعية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يسيثين الصوي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-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Frey Chocobl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يسيثين الصويا، حليب الصوي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0.1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Gon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البند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بيكربونات الصوديو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يسيثين الصوي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0.6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V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 xml:space="preserve">فانيلين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صناعية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بيكربونات الصوديوم والامونيو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يسيثين الصوي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+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Twi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 xml:space="preserve">فانيلا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طبيعية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A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يسيثين الصوي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0.1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IQ"/>
              </w:rPr>
              <w:t>Cbic Cb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 xml:space="preserve">فانيلين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صناعية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بيكربونات الصوديوم والامونيو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>ليسيثين الصوي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IQ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Simplified Arabic" w:hAnsi="Simplified Arabic" w:eastAsia="Times New Roman" w:cs="Simplified Arabic"/>
          <w:sz w:val="28"/>
          <w:szCs w:val="28"/>
          <w:lang w:bidi="ar-IQ"/>
        </w:rPr>
      </w:pPr>
      <w:r>
        <w:rPr>
          <w:rFonts w:eastAsia="Times New Roman"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ضا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ضيف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غذ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تصب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ز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ون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ا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اش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ش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ض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ا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نع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ن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ف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ظه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ع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تركي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م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واص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بي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غرا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صني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حضي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عامل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عبئ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ق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فظ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Tylor 200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ت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و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بي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ش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ضا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مو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ب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و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نك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ف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ضاد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كس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ستحل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ثخ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و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لت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حل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FAO 2002, Wardlaw and Hampl 200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ها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ا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ائ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ط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ت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الغذ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واز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ها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ؤ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ص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حي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ضا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نوا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ذك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ول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ثي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بير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ح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حت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صاب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مرا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د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ه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سم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رتف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ز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غي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Jukes 2002, Gutbrie and Picciano 199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م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ــــــ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در</w:t>
      </w:r>
    </w:p>
    <w:p>
      <w:pPr>
        <w:pStyle w:val="Normal"/>
        <w:numPr>
          <w:ilvl w:val="0"/>
          <w:numId w:val="2"/>
        </w:numPr>
        <w:spacing w:lineRule="auto" w:line="240"/>
        <w:ind w:left="406" w:right="0" w:hanging="36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طي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ش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م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ف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د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م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لو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ب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406" w:right="0" w:hanging="36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سو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ك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ميم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ا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صر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ح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ك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خ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ت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ستورد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عل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spacing w:lineRule="auto" w:line="240"/>
        <w:ind w:left="406" w:right="0" w:hanging="36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ص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ب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عل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3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ها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كز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تقي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سيط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ه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406" w:right="0" w:hanging="36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يونيس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د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ا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ع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ول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و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غذ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406" w:right="0" w:hanging="36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دق،لبن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سا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رد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406" w:right="0" w:hanging="36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ا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ع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د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يح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دلا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وزيع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رد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406" w:right="0" w:hanging="36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ر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خ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جز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ر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مل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عود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406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يق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ح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ي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كاف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ا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ما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ب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406" w:right="0" w:hanging="36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يقر،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ح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ل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ا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و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عتقاد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تب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سم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ال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مري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ل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ري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غذ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ام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406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زاه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س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ذ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ف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اف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رد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406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لفو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تري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ام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علو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بنا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406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وك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بلي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آ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ارفا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اطف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ري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ياض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مل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عود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bidi="ar-IQ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610" w:right="0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AO (2002) Codex Committee on Food Labeling, Report of Joint CAC/FAO/WHO.Food Standards Program. Thirtieth Session. Halifax, Canad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610" w:right="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bidi="ar-IQ"/>
        </w:rPr>
        <w:t>Gutbrie H.A. and Picciano M.F. (1995) Human Nutrition.Mc.Graw-Hill companies,USA .  Insel P.M.and Roth W.T.(2006)Core Concepts in Health. McGraw-Hill Companies,Inc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ar-IQ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ind w:left="610" w:right="0" w:hanging="0"/>
        <w:jc w:val="right"/>
        <w:rPr>
          <w:rFonts w:ascii="Times New Roman" w:hAnsi="Times New Roman" w:eastAsia="Times New Roman" w:cs="Times New Roman"/>
          <w:sz w:val="28"/>
          <w:szCs w:val="28"/>
          <w:lang w:bidi="ar-IQ"/>
        </w:rPr>
      </w:pPr>
      <w:r>
        <w:rPr>
          <w:rFonts w:eastAsia="Times New Roman" w:cs="Times New Roman" w:ascii="Times New Roman" w:hAnsi="Times New Roman"/>
          <w:sz w:val="28"/>
          <w:szCs w:val="28"/>
          <w:lang w:bidi="ar-IQ"/>
        </w:rPr>
        <w:t>Mahan K. and Escott-Stump S.( 2008) Krauses Food &amp; Nutrition Therapy.Saunders Elsevier Inc.Missouri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ar-IQ"/>
        </w:rPr>
        <w:t xml:space="preserve">.                   </w:t>
      </w:r>
    </w:p>
    <w:p>
      <w:pPr>
        <w:pStyle w:val="Normal"/>
        <w:spacing w:lineRule="auto" w:line="240" w:before="0" w:after="0"/>
        <w:ind w:left="610" w:right="0" w:hanging="0"/>
        <w:jc w:val="right"/>
        <w:rPr>
          <w:rFonts w:ascii="Times New Roman" w:hAnsi="Times New Roman" w:eastAsia="Times New Roman" w:cs="Times New Roman"/>
          <w:sz w:val="28"/>
          <w:szCs w:val="28"/>
          <w:lang w:bidi="ar-IQ"/>
        </w:rPr>
      </w:pPr>
      <w:r>
        <w:rPr>
          <w:rFonts w:eastAsia="Times New Roman" w:cs="Times New Roman" w:ascii="Times New Roman" w:hAnsi="Times New Roman"/>
          <w:sz w:val="28"/>
          <w:szCs w:val="28"/>
          <w:lang w:bidi="ar-IQ"/>
        </w:rPr>
        <w:t>Jukes D.(2002) Food Addatives in the European Union.The school of reading, U.N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ind w:left="610" w:right="0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bidi="ar-IQ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IQ"/>
        </w:rPr>
        <w:t xml:space="preserve">                          </w:t>
      </w:r>
    </w:p>
    <w:p>
      <w:pPr>
        <w:pStyle w:val="Normal"/>
        <w:spacing w:lineRule="auto" w:line="240" w:before="0" w:after="0"/>
        <w:ind w:left="61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bidi="ar-IQ"/>
        </w:rPr>
        <w:t>Taylor SL. (2006) Food Addatives, contamination and natural toxicants and their     assessment.In ShilsME and others (eds) :Modern Nutrition in Health and Disease.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bidi="ar-IQ"/>
        </w:rPr>
        <w:t>th</w:t>
      </w:r>
      <w:r>
        <w:rPr>
          <w:rFonts w:eastAsia="Times New Roman" w:cs="Times New Roman" w:ascii="Times New Roman" w:hAnsi="Times New Roman"/>
          <w:sz w:val="28"/>
          <w:szCs w:val="28"/>
          <w:lang w:bidi="ar-IQ"/>
        </w:rPr>
        <w:t xml:space="preserve"> ed.Philadelphia,PA: Lippincott Williams &amp;| Wilkins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ar-IQ"/>
        </w:rPr>
        <w:t xml:space="preserve">.                                               </w:t>
      </w:r>
    </w:p>
    <w:p>
      <w:pPr>
        <w:pStyle w:val="Normal"/>
        <w:spacing w:lineRule="auto" w:line="240" w:before="0" w:after="0"/>
        <w:ind w:left="610" w:right="0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bidi="ar-IQ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IQ"/>
        </w:rPr>
        <w:t>Wardlaw G.M. and Hampl J.S.(2007) Perspectives in Nutrition.Seven ed. Mc.Graw Hill companies, Inc.New York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200"/>
        <w:ind w:left="610" w:right="0" w:hanging="0"/>
        <w:jc w:val="both"/>
        <w:rPr>
          <w:rFonts w:ascii="Simplified Arabic" w:hAnsi="Simplified Arabic" w:eastAsia="Times New Roman" w:cs="Ramadan;Times New Roman"/>
          <w:color w:val="000000"/>
          <w:sz w:val="28"/>
          <w:szCs w:val="28"/>
          <w:lang w:bidi="ar-IQ"/>
        </w:rPr>
      </w:pPr>
      <w:r>
        <w:rPr>
          <w:rFonts w:eastAsia="Times New Roman" w:cs="Ramadan;Times New Roman" w:ascii="Simplified Arabic" w:hAnsi="Simplified Arabic"/>
          <w:color w:val="000000"/>
          <w:sz w:val="28"/>
          <w:szCs w:val="28"/>
          <w:rtl w:val="true"/>
          <w:lang w:bidi="ar-IQ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419" w:right="1418" w:gutter="0" w:header="709" w:top="851" w:footer="3710" w:bottom="5211"/>
      <w:pgNumType w:start="1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Simplified Arabic"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>
        <w:lang w:val="en-US"/>
      </w:rPr>
    </w:pPr>
    <w:r>
      <w:rPr>
        <w:rtl w:val="true"/>
        <w:lang w:val="en-US"/>
      </w:rPr>
      <mc:AlternateContent>
        <mc:Choice Requires="wpg">
          <w:drawing>
            <wp:anchor behindDoc="0" distT="0" distB="0" distL="114935" distR="114935" simplePos="0" locked="0" layoutInCell="0" allowOverlap="1" relativeHeight="13">
              <wp:simplePos x="0" y="0"/>
              <wp:positionH relativeFrom="margin">
                <wp:posOffset>2319020</wp:posOffset>
              </wp:positionH>
              <wp:positionV relativeFrom="margin">
                <wp:posOffset>6590665</wp:posOffset>
              </wp:positionV>
              <wp:extent cx="548640" cy="237490"/>
              <wp:effectExtent l="5080" t="5715" r="5715" b="5080"/>
              <wp:wrapSquare wrapText="bothSides"/>
              <wp:docPr id="1" name="Group 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000000"/>
                                <w:lang w:bidi="ar-SA"/>
                              </w:rPr>
                              <w:t>3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46" style="position:absolute;margin-left:188.45pt;margin-top:506.65pt;width:32.95pt;height:43.2pt" coordorigin="3769,10133" coordsize="659,864">
              <v:roundrect id="shape_0" ID="AutoShape 47" fillcolor="white" stroked="t" o:allowincell="f" style="position:absolute;left:3897;top:10135;width:373;height:863;mso-wrap-style:none;v-text-anchor:middle;rotation:270;mso-position-horizontal-relative:margin;mso-position-vertical-relative:margin">
                <v:fill o:detectmouseclick="t" type="solid" color2="black"/>
                <v:stroke color="white" weight="9360" joinstyle="miter" endcap="flat"/>
                <w10:wrap type="square"/>
              </v:roundrect>
              <v:roundrect id="shape_0" ID="AutoShape 48" fillcolor="white" stroked="t" o:allowincell="f" style="position:absolute;left:3936;top:10171;width:295;height:791;mso-wrap-style:none;v-text-anchor:middle;rotation:270;mso-position-horizontal-relative:margin;mso-position-vertical-relative:margin">
                <v:fill o:detectmouseclick="t" type="solid" color2="black"/>
                <v:stroke color="white" weight="9360" joinstyle="miter" endcap="flat"/>
                <w10:wrap type="squar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3769;top:10435;width:658;height:287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000000"/>
                          <w:lang w:bidi="ar-SA"/>
                        </w:rPr>
                        <w:t>32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5360670</wp:posOffset>
              </wp:positionH>
              <wp:positionV relativeFrom="paragraph">
                <wp:posOffset>-329565</wp:posOffset>
              </wp:positionV>
              <wp:extent cx="237490" cy="548640"/>
              <wp:effectExtent l="5080" t="5715" r="5715" b="5080"/>
              <wp:wrapNone/>
              <wp:docPr id="2" name="AutoShape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237600" cy="548640"/>
                      </a:xfrm>
                      <a:custGeom>
                        <a:avLst/>
                        <a:gdLst>
                          <a:gd name="textAreaLeft" fmla="*/ 6480 w 134640"/>
                          <a:gd name="textAreaRight" fmla="*/ 128160 w 134640"/>
                          <a:gd name="textAreaTop" fmla="*/ 6480 h 311040"/>
                          <a:gd name="textAreaBottom" fmla="*/ 304560 h 311040"/>
                        </a:gdLst>
                        <a:ahLst/>
                        <a:rect l="textAreaLeft" t="textAreaTop" r="textAreaRight" b="textAreaBottom"/>
                        <a:pathLst>
                          <a:path w="21600" h="49824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46224"/>
                            </a:lnTo>
                            <a:arcTo wR="3600" hR="3600" stAng="10800000" swAng="-5400000"/>
                            <a:lnTo>
                              <a:pt x="18000" y="49824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AutoShape 47" fillcolor="white" stroked="t" o:allowincell="f" style="position:absolute;margin-left:422.1pt;margin-top:-25.95pt;width:18.65pt;height:43.15pt;mso-wrap-style:none;v-text-anchor:middle;rotation:270;mso-position-horizontal-relative:page">
              <v:fill o:detectmouseclick="t" type="solid" color2="black"/>
              <v:stroke color="white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5385435</wp:posOffset>
              </wp:positionH>
              <wp:positionV relativeFrom="paragraph">
                <wp:posOffset>-306705</wp:posOffset>
              </wp:positionV>
              <wp:extent cx="187960" cy="502920"/>
              <wp:effectExtent l="5080" t="5715" r="5715" b="5080"/>
              <wp:wrapNone/>
              <wp:docPr id="3" name="AutoShape 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187920" cy="502920"/>
                      </a:xfrm>
                      <a:custGeom>
                        <a:avLst/>
                        <a:gdLst>
                          <a:gd name="textAreaLeft" fmla="*/ 5040 w 106560"/>
                          <a:gd name="textAreaRight" fmla="*/ 101520 w 106560"/>
                          <a:gd name="textAreaTop" fmla="*/ 5040 h 285120"/>
                          <a:gd name="textAreaBottom" fmla="*/ 280080 h 285120"/>
                        </a:gdLst>
                        <a:ahLst/>
                        <a:rect l="textAreaLeft" t="textAreaTop" r="textAreaRight" b="textAreaBottom"/>
                        <a:pathLst>
                          <a:path w="21600" h="57673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54073"/>
                            </a:lnTo>
                            <a:arcTo wR="3600" hR="3600" stAng="10800000" swAng="-5400000"/>
                            <a:lnTo>
                              <a:pt x="18000" y="57673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4be84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AutoShape 48" fillcolor="#e4be84" stroked="t" o:allowincell="f" style="position:absolute;margin-left:424.05pt;margin-top:-24.15pt;width:14.75pt;height:39.55pt;mso-wrap-style:none;v-text-anchor:middle;rotation:270;mso-position-horizontal-relative:page">
              <v:fill o:detectmouseclick="t" type="solid" color2="#1b417b"/>
              <v:stroke color="white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5170170</wp:posOffset>
              </wp:positionH>
              <wp:positionV relativeFrom="paragraph">
                <wp:posOffset>-169545</wp:posOffset>
              </wp:positionV>
              <wp:extent cx="574675" cy="2673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673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35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5.25pt;height:21.05pt;mso-wrap-distance-left:9.05pt;mso-wrap-distance-right:9.05pt;mso-wrap-distance-top:0pt;mso-wrap-distance-bottom:0pt;margin-top:-13.35pt;mso-position-vertical-relative:text;margin-left:407.1pt;mso-position-horizontal-relative:page">
              <v:textbox inset="0in,0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35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5" name="Group 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000000"/>
                                <w:lang w:bidi="ar-SA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46" style="position:absolute;margin-left:5.85pt;margin-top:-12.3pt;width:32.95pt;height:43.2pt" coordorigin="117,-246" coordsize="659,864">
              <v:roundrect id="shape_0" ID="AutoShape 47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white" weight="9360" joinstyle="miter" endcap="flat"/>
                <w10:wrap type="none"/>
              </v:roundrect>
              <v:roundrect id="shape_0" ID="AutoShape 48" fillcolor="white" stroked="t" o:allowincell="f" style="position:absolute;left:284;top:-208;width:295;height:791;mso-wrap-style:none;v-text-anchor:middle;rotation:270;mso-position-horizontal-relative:char">
                <v:fill o:detectmouseclick="t" type="solid" color2="black"/>
                <v:stroke color="white" weight="9360" joinstyle="miter" endcap="flat"/>
                <w10:wrap type="none"/>
              </v:roundrect>
              <v:shape id="shape_0" fillcolor="white" stroked="t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000000"/>
                          <w:lang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الكتاب السنوي – المجلد الثامن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-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ج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>-</w:t>
    </w:r>
    <w:r>
      <w:rPr>
        <w:rFonts w:cs="Arabic Typesetting" w:ascii="Arabic Typesetting" w:hAnsi="Arabic Typesetting"/>
        <w:b/>
        <w:bCs/>
        <w:sz w:val="32"/>
        <w:szCs w:val="32"/>
      </w:rPr>
      <w:t>2013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                         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>دراسة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>نوعية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>بسكت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>الأطفا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الكتاب السنوي – المجلد الثامن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-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ج</w:t>
    </w:r>
    <w:r>
      <w:rPr>
        <w:rFonts w:cs="Arabic Typesetting" w:ascii="Arabic Typesetting" w:hAnsi="Arabic Typesetting"/>
        <w:b/>
        <w:bCs/>
        <w:sz w:val="32"/>
        <w:szCs w:val="32"/>
      </w:rPr>
      <w:t>2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>-</w:t>
    </w:r>
    <w:r>
      <w:rPr>
        <w:rFonts w:cs="Arabic Typesetting" w:ascii="Arabic Typesetting" w:hAnsi="Arabic Typesetting"/>
        <w:b/>
        <w:bCs/>
        <w:sz w:val="32"/>
        <w:szCs w:val="32"/>
      </w:rPr>
      <w:t>2013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                           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>د</w:t>
    </w:r>
    <w:r>
      <w:rPr>
        <w:rFonts w:cs="Arabic Typesetting" w:ascii="Arabic Typesetting" w:hAnsi="Arabic Typesetting"/>
        <w:b/>
        <w:bCs/>
        <w:sz w:val="32"/>
        <w:szCs w:val="32"/>
        <w:rtl w:val="true"/>
        <w:lang w:bidi="ar-IQ"/>
      </w:rPr>
      <w:t>.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>سالم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>م</w:t>
    </w:r>
    <w:r>
      <w:rPr>
        <w:rFonts w:cs="Arabic Typesetting" w:ascii="Arabic Typesetting" w:hAnsi="Arabic Typesetting"/>
        <w:b/>
        <w:bCs/>
        <w:sz w:val="32"/>
        <w:szCs w:val="32"/>
        <w:rtl w:val="true"/>
        <w:lang w:bidi="ar-IQ"/>
      </w:rPr>
      <w:t>.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>م</w:t>
    </w:r>
    <w:r>
      <w:rPr>
        <w:rFonts w:cs="Arabic Typesetting" w:ascii="Arabic Typesetting" w:hAnsi="Arabic Typesetting"/>
        <w:b/>
        <w:bCs/>
        <w:sz w:val="32"/>
        <w:szCs w:val="32"/>
        <w:rtl w:val="true"/>
        <w:lang w:bidi="ar-IQ"/>
      </w:rPr>
      <w:t xml:space="preserve">.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>نادية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>م</w:t>
    </w:r>
    <w:r>
      <w:rPr>
        <w:rFonts w:cs="Arabic Typesetting" w:ascii="Arabic Typesetting" w:hAnsi="Arabic Typesetting"/>
        <w:b/>
        <w:bCs/>
        <w:sz w:val="32"/>
        <w:szCs w:val="32"/>
        <w:rtl w:val="true"/>
        <w:lang w:bidi="ar-IQ"/>
      </w:rPr>
      <w:t>.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>م</w:t>
    </w:r>
    <w:r>
      <w:rPr>
        <w:rFonts w:cs="Arabic Typesetting" w:ascii="Arabic Typesetting" w:hAnsi="Arabic Typesetting"/>
        <w:b/>
        <w:bCs/>
        <w:sz w:val="32"/>
        <w:szCs w:val="32"/>
        <w:rtl w:val="true"/>
        <w:lang w:bidi="ar-IQ"/>
      </w:rPr>
      <w:t xml:space="preserve">.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>إشراق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33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33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opyright1">
    <w:name w:val="copyright1"/>
    <w:qFormat/>
    <w:rPr>
      <w:vanish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534" w:leader="none"/>
        <w:tab w:val="right" w:pos="70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6:13:00Z</dcterms:created>
  <dc:creator>Guest</dc:creator>
  <dc:description/>
  <dc:language>en-US</dc:language>
  <cp:lastModifiedBy>DR.Ahmed Saker 2o1O</cp:lastModifiedBy>
  <cp:lastPrinted>2013-01-27T14:53:00Z</cp:lastPrinted>
  <dcterms:modified xsi:type="dcterms:W3CDTF">2013-03-29T16:13:00Z</dcterms:modified>
  <cp:revision>2</cp:revision>
  <dc:subject/>
  <dc:title>الكتاب السنوي – المجلد الثامن- ج1-2013                                       د.رعد مقداد الحمداني</dc:title>
</cp:coreProperties>
</file>