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" w:leader="none"/>
        </w:tabs>
        <w:spacing w:lineRule="auto" w:line="240" w:before="0" w:after="0"/>
        <w:ind w:left="-19" w:right="0" w:hanging="0"/>
        <w:jc w:val="center"/>
        <w:rPr>
          <w:rFonts w:ascii="Traditional Arabic" w:hAnsi="Traditional Arabic" w:eastAsia="Times New Roman" w:cs="Monotype Koufi"/>
          <w:b/>
          <w:b/>
          <w:bCs/>
          <w:sz w:val="32"/>
          <w:szCs w:val="32"/>
          <w:lang w:bidi="ar-IQ"/>
        </w:rPr>
      </w:pP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حقوق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للمرأ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عراقية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دساتير</w:t>
      </w:r>
      <w:r>
        <w:rPr>
          <w:rFonts w:ascii="Traditional Arabic" w:hAnsi="Traditional Arabic" w:eastAsia="Traditional Arabic" w:cs="Traditional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raditional Arabic" w:hAnsi="Traditional Arabic" w:eastAsia="Times New Roman" w:cs="Monotype Koufi"/>
          <w:b/>
          <w:b/>
          <w:bCs/>
          <w:sz w:val="32"/>
          <w:sz w:val="32"/>
          <w:szCs w:val="32"/>
          <w:rtl w:val="true"/>
          <w:lang w:bidi="ar-IQ"/>
        </w:rPr>
        <w:t>المعاصرة</w:t>
      </w:r>
    </w:p>
    <w:p>
      <w:pPr>
        <w:pStyle w:val="Normal"/>
        <w:spacing w:lineRule="auto" w:line="240"/>
        <w:ind w:left="0" w:right="0" w:firstLine="610"/>
        <w:jc w:val="center"/>
        <w:rPr>
          <w:rFonts w:cs="Ramadan;Times New Roman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                                                                                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رك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مي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علو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ديالى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مقدمة  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ي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ج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إ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س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و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ن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يث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جين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77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ن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78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لت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ه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ش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ا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ثم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7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ثما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م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ض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و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ض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طغ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تب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ن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و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ط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ل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ء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ان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ل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ب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ئ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خر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ر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ض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م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ئ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نذ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ه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ه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دو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ائ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ض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و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أك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ر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و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ع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د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ن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ه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نس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ش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د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وح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ص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غ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ل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ا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و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َ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ات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وص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ك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ميش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ه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ق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و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تم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ح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حل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و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طبي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ط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بت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دري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هم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ه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زي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شا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ي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هتمامن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موضو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أهميت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المجتمع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زامن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ح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ص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ه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طلق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اد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ص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ي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هتم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ن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و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شغ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ب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وت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ئ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هم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دي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ع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.  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فقاً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لفريض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نف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ج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ئ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ت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ها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يز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ى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اد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م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؟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كث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نهج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ريخ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وق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عتمد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هج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حلي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مد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شارك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قس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ثلاث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باحث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خاتمة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صائص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واع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ق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ل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م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ضم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ت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بحث الأ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مفهوم وخصائص وأنواع الحقوق السياسية للمرأة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كي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ج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تز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ب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زئ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ر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ظ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ع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ج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ها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ي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شا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صَ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ث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قي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و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لَت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يُّه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مَلَأ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فْتُون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مْر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ُنت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اطِعَة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مْرً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َتّ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َشْهَدُونِ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ا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ك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ي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د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ر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فع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لو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ئ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ذك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تو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ج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زعا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كست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ث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(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ينو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ل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د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ند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ند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رع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خت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ضغ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وا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قال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ع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جاه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هم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د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ط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ض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زل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قا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و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ت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لب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صائص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خ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طلب الأ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مفهوم الحقوق السياسية وخصائصها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عر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ه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ق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ست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ضم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عتبا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زء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جز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بط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بل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نقس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جزئ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أ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ز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ت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مفهوم الحقوق السياسية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ق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عا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م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ر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ت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م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د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ن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قلاب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أك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ل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ش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س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ث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يا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ت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ش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ث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يا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ث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ش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رادت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ج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لا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ُ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ي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ئ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ث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ف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ضو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ص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ي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ت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رت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اب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ز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ه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آخر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تس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عتب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ضو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ه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ص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ص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شع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وق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م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ن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حك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ف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و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د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ذا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ضع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ذه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حا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صلا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ص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ش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ش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ض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اب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لم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ك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صو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د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ع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ج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ت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م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نس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ط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أسيس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يف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لا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ف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ت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ح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نسي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د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طن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اي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جان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ص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را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اد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ف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ف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خصائص الحقوق السياسية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ج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ائ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ض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ي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ه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ه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عالمي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ص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ذك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ر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ل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14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15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صري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16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ترك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ٍ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غ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ب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ت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ض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س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ت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ا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و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هي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ق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هل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ض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ث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7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ق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وم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ط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ب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ف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غ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ز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ص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تكا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كيز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17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طبيعي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طر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ط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ن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ت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ت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أص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س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ا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ر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ريعا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ظ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هرها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.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خد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و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ك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ف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ش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و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قتض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هدر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اب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ط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ب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م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نسبية وقابلة للتطور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ص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با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شك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صو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يز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خت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عتق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ع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ال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ائ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د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ظ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دن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اب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تج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م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لس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ث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ر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طور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ق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ج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ش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ل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ص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19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.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تكاملية الحقوق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ك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نظ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ك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ب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جز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ط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ض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زئ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بط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بل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نقس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و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ط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اً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ك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دل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ابط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بل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نقس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جز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م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رو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تض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ثناء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و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و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و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شباع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ب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ث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ق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ض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تطلب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ن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ياب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ق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دا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يمقرا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ي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تطلب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م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لث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21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حماية القانونية والتميز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اج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ه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ب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وص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ز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ته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قو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قليم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2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ق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ار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ت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طن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وط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ح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خ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تم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ش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رل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ل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ر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اش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ث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23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و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تل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جا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اج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ق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ا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ق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لك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24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طلب الثان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نواع الحقوق السياسية للمرأ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ط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م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أجي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ش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ع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ر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عك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در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قل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ل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واث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رز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صد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ثأ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25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أ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ك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ي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و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يث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ني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26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أسيس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خت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ت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شيح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  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س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ت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  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حق الترشيح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ث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ش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س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ث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ُختا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ر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ث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زي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يز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27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خ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ختارو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ي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ه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وب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28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شي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ش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ا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ظ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ظائ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شح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رض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29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ف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ن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تفق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نا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ل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ان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31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ض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ي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شي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دل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ج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﴿الرِّجَال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َوَّامُو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ِّسَاءِ﴾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3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َ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33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جا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ز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د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34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خر،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جواز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ض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ست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ح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و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﴿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لَقَد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َرَّمْن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َن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دَ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حَمَلْنَاه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بَرّ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الْبَحْ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رَزَقْنَاه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ِ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َّيِّبَ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فَضَّلْنَاه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َثِ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ِمَّن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َلَقْنَ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َفْضِيلًا﴾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35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ه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كت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رج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﴿وَلَهُن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ِثْل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َّذِ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يْهِن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ِالْمَعْرُوف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لِلرِّجَال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لَيْهِن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َرَجَةٌ﴾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36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و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b/>
          <w:bCs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﴿وَالْمُؤْمِنُو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الْمُؤْمِنَات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َعْضُهُمْ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َوْلِيَ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َعْضٍ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َأْمُرُو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ِالْمَعْرُوف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يَنْهَوْ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ن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ْمُنكَرِ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يُقِيمُو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َّلاَة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يُؤْتُو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َّكَاة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يُطِيعُو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ه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َرَسُولَ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ُوْلَـئِك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َيَرْحَمُهُم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ه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ِنّ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ّه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َزِيز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َكِيم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﴾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37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ع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ب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ر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ض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تغ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ق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ي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زاولتها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38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في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رأ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ح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َ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ض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س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قتض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39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ته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ترط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تس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ب،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0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40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نط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ات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دس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41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ك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ص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جا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ساء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شيح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4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ض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حق الانتخاب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را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م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ر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ختيار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43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ـان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أ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ن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78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تبرو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و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ح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ر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ـ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و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ت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راد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دأ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44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؟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لإ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ؤ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ص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ف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ي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هب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شخصي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ر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ساو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متل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زء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سو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45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*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ظيف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جتماعية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أسي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ن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79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جوا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ش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الح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ك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46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قانونية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ق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د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نظ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صلح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مو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ش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يَ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و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ض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47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ذهب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خ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حص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اع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48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ق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ن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أ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كيَ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دد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أ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انتخاب حق طبيعي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ه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ر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زء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ر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ش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را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و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ؤو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مث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ا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ح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قليم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ق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ب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صا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ا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نا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ا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صاح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49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ثان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انتخاب وظيف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ظ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ه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عتب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أدي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ي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فراد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ب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جز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قس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ر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صف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ق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و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ز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دع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ا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ار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ص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ر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ظ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50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حق تأسيس الأحزاب والانتماء إليها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أس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ؤد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س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س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ض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فو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ان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51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س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عم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ني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ستط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ل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ت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ن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ز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أ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فيذ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يح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ه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ز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5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ع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طال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شأ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تم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د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ظي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أس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ا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ح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53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حق في تولي الوظائف العامة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ظ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تخ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ض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ظ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ؤه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خ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غي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54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ص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ساو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ت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افؤ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فولُ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ك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جراء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55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قص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ئ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ز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نا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د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س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وا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طل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ر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عما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سه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تث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اب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ه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ق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س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ظ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سس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ف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ض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فسي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جع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عا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ع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حسا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يم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جتمعه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56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زاح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ت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ع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ج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ج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ص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ئ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غ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ص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ز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اغ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يف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57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spacing w:lineRule="auto" w:line="240"/>
        <w:ind w:left="0" w:right="0" w:firstLine="1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spacing w:lineRule="auto" w:line="240"/>
        <w:ind w:left="0" w:right="0" w:firstLine="123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بحث الثان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حقوق السياسية للمرأة في الدساتير العراقية المعاصر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ا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س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زاي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و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ا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تمك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م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د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ه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وا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ا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ف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هم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رس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ه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ثم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وَ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ان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غ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صل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ر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صد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7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ثما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ح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قي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عي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58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ز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59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ر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كت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إش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ثمان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ساو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لك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60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صد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ط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ض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ثم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نذا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ـ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و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حي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لم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صف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راث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ه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ه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يد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61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                                                                                    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ظ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ت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ر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فاو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فص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سه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هد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بل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آ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ل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ب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أسيس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ي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واع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تحد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شك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دولة،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ترس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قواعد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وتض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ضمان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سا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أفراد،وتنظيم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لطاته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بيا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ختصاص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سلطات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b/>
          <w:bCs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b/>
          <w:bCs/>
          <w:sz w:val="28"/>
          <w:szCs w:val="28"/>
          <w:vertAlign w:val="superscript"/>
          <w:lang w:bidi="ar-IQ"/>
        </w:rPr>
        <w:t>62</w:t>
      </w:r>
      <w:r>
        <w:rPr>
          <w:rFonts w:cs="Ramadan;Times New Roman" w:ascii="Simplified Arabic" w:hAnsi="Simplified Arabic"/>
          <w:b/>
          <w:bCs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ي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ي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63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خاص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أو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و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و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لا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و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و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78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خ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ضاف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صل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يط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ماذ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وب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ثان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ئي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لاث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اجباته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وا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جراءا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خ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كز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ع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ت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ر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ط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روري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صبا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ضائ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طلب الأ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دساتير الملكي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جمهورية ومرحلة تهميش حقوق المرأة السياسي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س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ق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ت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غ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ه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ه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ي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ق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ز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ع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ق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َ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شأ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ؤ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يديولو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ل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ل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فاو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ن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ا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لات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دستور العهد الملكي وتهميش حقوق المرأة السياسية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ري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طبي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ث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عم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بط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يطان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ـــ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عتبا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تد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ـ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نذ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صدا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واف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ق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اه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حت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مق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ه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ـــــ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يط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ظ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ح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سب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م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ول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علا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ل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و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ه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ز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ر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ه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ه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64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اص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65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ف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لغ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ف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دخ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ق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قتض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و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خو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ح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و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ر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ون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جب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ج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و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مل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ادرت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ط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راق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أل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ض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ائ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ذا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إ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قا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م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و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ثن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ط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فع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جاب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ثبي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ر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همش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ظا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خ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تخب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ع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كي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خ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ش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وَ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ات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66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كي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َ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خ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ش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خب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67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ه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ز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مش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ات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دساتير الجمهورية المؤقتة والاعتراف النسبي بالحقوق السياس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للمرأة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* 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دستور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958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ؤقت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ث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ه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دي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ديولو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ا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ه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هتمام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بقت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ث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ضطل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صلاح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هيئ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أييد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غ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ئ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عل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ر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د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طل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ستور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ناء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ستغ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د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تم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ز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ز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قرا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68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ا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69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ن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ص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ا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ي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70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ت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ق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ج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جئ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ظو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ز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ونت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جا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71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بد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ر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ا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رز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جا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غر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ق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وح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ظا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هوري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7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ديولوجي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نافست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ز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ح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وفيت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أسم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لا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بي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ا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ل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داف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ساط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تب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غ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ك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ا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عك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زي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يمي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73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ف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رض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خ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ط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دستو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ط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ه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ف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عرض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نذا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ط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وار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ف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ك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ا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سك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ك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دا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تش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د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ه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و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جز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َو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ذ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74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وا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ر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و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رط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اه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بو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د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ف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دستور المؤقت لعام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964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ق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ه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صد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ق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ه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دو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ك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هت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ق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ته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خ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ش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ستن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ي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ص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راق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يَ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اهمت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75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ث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ض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وط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: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و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شت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يار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س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ماؤهن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اث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76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ا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خ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ناث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هم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ه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*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دستور المؤقت لعام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1970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غ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ور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دي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ر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ا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ز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م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ا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ق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ا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ل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نا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يز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ش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افؤ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ض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77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بت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ب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78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طبي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ز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ض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ث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ض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دفا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ضم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دستو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فا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بو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س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ط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د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رتف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خف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ر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بو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عا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جيه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اك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يض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واف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قاط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ديولوجي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ك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تب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ور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س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سلط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ظ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ئ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غى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79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خ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خ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تخب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غ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سب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%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اج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ز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ئ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شارك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4"/>
          <w:szCs w:val="24"/>
          <w:lang w:bidi="ar-IQ"/>
        </w:rPr>
      </w:pP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جدول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4"/>
          <w:sz w:val="24"/>
          <w:szCs w:val="24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4"/>
          <w:szCs w:val="24"/>
          <w:lang w:bidi="ar-IQ"/>
        </w:rPr>
        <w:t>1</w:t>
      </w:r>
      <w:r>
        <w:rPr>
          <w:rFonts w:cs="Ramadan;Times New Roman" w:ascii="Simplified Arabic" w:hAnsi="Simplified Arabic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/>
        <w:ind w:left="0" w:right="0" w:firstLine="610"/>
        <w:jc w:val="center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ثيل</w:t>
      </w:r>
      <w:r>
        <w:rPr>
          <w:rFonts w:ascii="Simplified Arabic" w:hAnsi="Simplified Arabic" w:eastAsia="Simplified Arabic" w:cs="Ramadan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Ramadan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Ramadan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س</w:t>
      </w:r>
      <w:r>
        <w:rPr>
          <w:rFonts w:ascii="Simplified Arabic" w:hAnsi="Simplified Arabic" w:eastAsia="Simplified Arabic" w:cs="Ramadan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</w:t>
      </w:r>
      <w:r>
        <w:rPr>
          <w:rFonts w:ascii="Simplified Arabic" w:hAnsi="Simplified Arabic" w:eastAsia="Simplified Arabic" w:cs="Ramadan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ترة</w:t>
      </w:r>
      <w:r>
        <w:rPr>
          <w:rFonts w:ascii="Simplified Arabic" w:hAnsi="Simplified Arabic" w:eastAsia="Simplified Arabic" w:cs="Ramadan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1053"/>
        <w:gridCol w:w="973"/>
        <w:gridCol w:w="1053"/>
        <w:gridCol w:w="97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يان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98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9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9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00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جمالي المقاعد في المجلس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جال ونساء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5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دد النسا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0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سبة المؤية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6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3%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1%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8%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ش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عط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وض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و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ك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ز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ح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ع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ي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د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ز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ر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تو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يق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ج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ش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اق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,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بلوم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,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80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ي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لا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ي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لفائ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ت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راح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ق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بحث الثالث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حقوق المرأة السياسية في دستور عام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005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مرحلة الترقي والتمكين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طا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غ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ع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حتلا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قت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قال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حا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و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ان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قال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طلب الأو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حقوق المرأة السياسية في قانون إدارة الدولة العراقية المؤقت لسنة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004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ي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يم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ز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ا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ئت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ق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ل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اس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ي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عي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م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ساو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و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ش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ذ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ن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ض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ش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ي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ع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أوي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فظ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وت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و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*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د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ج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سا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د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%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ُد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ب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 :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تخ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ب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ست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ث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ث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د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رائ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ض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ك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كلدوآشو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آخر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81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فع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وي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مكي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ي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ساو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صر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ت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ص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م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ن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8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كد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ئت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ق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م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/6/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ا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م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س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ص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ي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83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ن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قتر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ر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غلبي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8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ض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ق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جم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ضائ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لغ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ض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(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اش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زا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ب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بوك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لس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عق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كت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فاج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شغ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كت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ق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اشم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غتي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/9/2003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85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ر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م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ر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قا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لما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حد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تبا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ص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ق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نسب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%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ز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ك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ق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زير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ائ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لأتي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86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ط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وا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ل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شغ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ف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راع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ر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ثم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ش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غتر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هاجر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ي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كت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ك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م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ك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عف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ق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ت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8/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/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م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ائ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تي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87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ؤ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صو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صالا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كت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س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كنولوجي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ه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ج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هاج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ط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وا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ل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شغ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كت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زه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يخي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ك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ج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بث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ث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جر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فت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ر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اذ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88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ج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ش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ر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بي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ص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فسَ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ذك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ف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ح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ن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تع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ائ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ع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رام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ضم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ه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تفاق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ع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عا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عتبار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طن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راف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ه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ط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عاهد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ع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ز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89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مطلب الثان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حقوق السياسية للمرأة في دستور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2005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ي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ئ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ه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ز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ا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ز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صل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شك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نوع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90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ق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خرج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كام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ب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ي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عل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اج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يز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ساو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ذه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ت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قتص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ضم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ك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واط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جا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اء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مت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صو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شيح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91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شف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و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طب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ك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ز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ئ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حد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ثي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اح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92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اد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لم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ر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9,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%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/3/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نسب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,2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%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93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ارك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فيذ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فذ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ائ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94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زئ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م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سك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ر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ث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يئ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يخائي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ت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/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ل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ل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حس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كت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ته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ص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يد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ط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همي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را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حس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انت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ث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ز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وظ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ت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د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ذبذ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ت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/>
          <w:rtl w:val="true"/>
        </w:rPr>
        <w:t>جدول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رقم</w:t>
      </w:r>
      <w:r>
        <w:rPr>
          <w:rFonts w:cs="Ramadan;Times New Roman"/>
          <w:rtl w:val="true"/>
        </w:rPr>
        <w:t>(</w:t>
      </w:r>
      <w:r>
        <w:rPr>
          <w:rFonts w:cs="Ramadan;Times New Roman"/>
        </w:rPr>
        <w:t>2</w:t>
      </w:r>
      <w:r>
        <w:rPr>
          <w:rFonts w:cs="Ramadan;Times New Roman"/>
          <w:rtl w:val="true"/>
        </w:rPr>
        <w:t xml:space="preserve">) </w:t>
      </w:r>
      <w:r>
        <w:rPr>
          <w:rFonts w:cs="Ramadan;Times New Roman"/>
          <w:rtl w:val="true"/>
        </w:rPr>
        <w:t>نسب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ثمثيل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مرأة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في</w:t>
      </w:r>
      <w:r>
        <w:rPr>
          <w:rFonts w:eastAsia="Simplified Arabic" w:cs="Ramadan;Times New Roman"/>
          <w:rtl w:val="true"/>
        </w:rPr>
        <w:t xml:space="preserve"> </w:t>
      </w:r>
      <w:r>
        <w:rPr>
          <w:rFonts w:cs="Ramadan;Times New Roman"/>
          <w:rtl w:val="true"/>
        </w:rPr>
        <w:t>الوزارات</w:t>
      </w:r>
      <w:r>
        <w:rPr>
          <w:rFonts w:eastAsia="Simplified Arabic" w:cs="Ramadan;Times New Roman"/>
          <w:rtl w:val="true"/>
        </w:rPr>
        <w:t xml:space="preserve"> </w:t>
      </w:r>
      <w:r>
        <w:rPr>
          <w:rtl w:val="true"/>
        </w:rPr>
        <w:t>لعراقية</w:t>
      </w:r>
    </w:p>
    <w:tbl>
      <w:tblPr>
        <w:bidiVisual w:val="true"/>
        <w:tblW w:w="72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320"/>
        <w:gridCol w:w="1819"/>
        <w:gridCol w:w="1879"/>
        <w:gridCol w:w="1312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 الوزارة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براء ومعاون مدير عا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شارون ومفتش عا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كلاء الوزارات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افة الوزارا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4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0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افة الوزارا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8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زارات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ar-IQ"/>
              </w:rPr>
              <w:t>11</w:t>
            </w:r>
          </w:p>
        </w:tc>
      </w:tr>
    </w:tbl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لا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ل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ج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ا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طل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س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ا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زار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ث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راج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ح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ص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تيج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اد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ئيس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تف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د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ا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و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ن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د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نظي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غ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ح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%)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95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ج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ف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لاث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ر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نفي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ض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صاص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د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ؤك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ل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وظي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د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إشغ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ختل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ع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ختل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ظر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جمي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اد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ت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ريح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قرَ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ر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راحة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اقب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غف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 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و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ي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ق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د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دي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ز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و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ج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96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ل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ا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لرج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ام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تق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ن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لك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ب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زائ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سام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ون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ضر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بي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لب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قيو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نلا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م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جاه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خذ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ق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ز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ح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تا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عد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ز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ي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مض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لتف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ش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ظي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ق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قاف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هن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vertAlign w:val="superscript"/>
          <w:lang w:bidi="ar-IQ"/>
        </w:rPr>
        <w:t>97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خاتمة واهم الاستنتاجات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حل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ك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هميش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ث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ض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ا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ج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فه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واعها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ت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ييز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رى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ق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ا؟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اد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؟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خل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نتاج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ص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الات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أولاً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لح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مش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كت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ذك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ط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هو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ن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ك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صر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لتز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إيديولوج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جد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ب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ق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ثالثاً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خ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ق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قرن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خ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قد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ث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مك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ش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حد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ساسي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وار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عط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ث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دو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اث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تفاق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ص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يلز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ضامي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رابعاً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او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عاق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وارئ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شك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ا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ثن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حاك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شاش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خو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قر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قوي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ر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سب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س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ثن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عقو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غل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ائ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ف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وار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ش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م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خامساً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مك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ث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شارك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ن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تخاذ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وت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ض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ذ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فق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ادساً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ظ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ع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لما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حس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خ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و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ق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سابعاً</w:t>
      </w:r>
      <w:r>
        <w:rPr>
          <w:rFonts w:cs="Ramadan;Times New Roman" w:ascii="Simplified Arabic" w:hAnsi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د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ا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حو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ك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قب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فيذ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غ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ائ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ق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بح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شغ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ي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ح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ال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>التوصيات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ص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حافظ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وت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صو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ار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ئ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فري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40"/>
        <w:ind w:left="720" w:right="0" w:hanging="36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ف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ارز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غ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ر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ك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يج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ظه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سهام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ختل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قتصا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/>
        <w:ind w:left="0" w:right="0" w:firstLine="61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الهامش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د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د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د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3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اذ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ث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كند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vertAlign w:val="superscript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سماع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ع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م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قاز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د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ق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8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8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رآ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ري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م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vertAlign w:val="superscript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ز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تعب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لسف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و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د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ح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م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ال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ف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ك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خصص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ض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اي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ت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ا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اض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با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شي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طبي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ز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ه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ش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3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6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ن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ات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ضم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يا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رو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كتو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ـــ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ص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7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و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ج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حا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رو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ص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ج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ف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ها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عا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NDI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ق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ا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ي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BA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عا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ب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يك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4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4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ب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جراء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زيز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عا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عتمد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ش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و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ق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/11/196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ر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لس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س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جس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ر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ف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شي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جاح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خف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ض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ص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نات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س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تراتيج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و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ش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عتر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شخص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ض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تعذ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ج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ق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ق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ج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ض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عب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كو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ؤ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ل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غير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هد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أ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عن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ي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جه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س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ش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فاق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لاي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6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ث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ث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ص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ه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لا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س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اج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،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ظمي،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ر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بدلا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م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ي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ش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ناص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ستند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حادي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و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ن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ل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ن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س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شعر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خ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ج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دهم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آمر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خ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لك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أ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د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ر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حي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ا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خ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ا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شيح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ئل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شيح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ث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و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و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تب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ظائ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شغال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ليل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س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ث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قدر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أعب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ؤ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د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ا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عل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زائ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ر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فيظ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سف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ح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ت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وض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جبا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.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ج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نبي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رسل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ل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ذا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ياس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ور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عم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جس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س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أ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حا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ف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ه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ل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ستعمل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ل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ضر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د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ك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ن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عي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ن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ن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ي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د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خذ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ق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أد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ل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ظ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زا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جا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وك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وط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6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و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ملاً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ب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زير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ر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ق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2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ب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ح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ه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ه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ش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ط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باع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مش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مش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ا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سم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ائ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4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و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ر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ظ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ائ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ذكو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با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قا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حافظ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ض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هر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ذكو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ظ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دو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ستو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مش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7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سو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ج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ق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قوط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ي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ع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ص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6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ي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با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خر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ك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6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ض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                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با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ه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لا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_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ة،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ا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ت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ثما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7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صص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و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جر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خاب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رلم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8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ر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فن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ن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ضو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ج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ضو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ور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ثم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ط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حم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ي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و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0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اجع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ر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ح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وي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ذكرات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ع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ي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ير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رنل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ج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ياط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3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و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5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يف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ع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ض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م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غي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ي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م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6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قل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ير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تخ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ق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5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ي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4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ض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طي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ت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Bernard Vennier,L'lrak Aujoui'Ed, Librairie Armond Coleir,1963,pp.179-1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جس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ي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م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آخر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3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4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9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 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9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ح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س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وت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ن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غ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ص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Quota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تي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ستخدا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يث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نا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صطلاح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خصي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ا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برل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خ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وتو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س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هذ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ع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ك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ط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ب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جو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إلزا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ار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تم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ص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ك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سي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تم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ك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ج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ذ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شر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سي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س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%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يا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ي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و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1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كذل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تف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داو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شك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مي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/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7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ق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ت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7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اً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ج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حز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شر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نظ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قا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ادت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6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6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؛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كب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ب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يك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يما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س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جزئت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رو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كتور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ش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ي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تث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اق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و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شكا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اف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ال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افق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جس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ر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نتخاب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ب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/4/20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ز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قال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فد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6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ز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فصيل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راج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با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ائ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8/12/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يف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ع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.."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اب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نس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و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ص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4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صد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فس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4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cs="Ramadan;Times New Roman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صاد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مرجع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*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قرآن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rtl w:val="true"/>
          <w:lang w:bidi="ar-IQ"/>
        </w:rPr>
        <w:t>الكري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وثائق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ق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/11/196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كتب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مترجمة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ن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تفاق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لاي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دو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رح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د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قد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ع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دو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ستو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مش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vertAlign w:val="superscript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ف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كال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خصص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شي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لال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جاح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خفا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قض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 ..............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طبي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و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نج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ولاً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ل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عي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مي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ير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ري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و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بدلا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دمو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ي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س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يوس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يا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و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ما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بحو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تراتيج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طر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خر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كل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               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به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شا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وف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وي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ذكرات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ثرو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دو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وسو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ق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ج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ذوق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رقوط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cs="Ramadan;Times New Roman" w:ascii="Simplified Arabic" w:hAnsi="Simplified Arabic"/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ز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ي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ا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استعب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لسف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و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ل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د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حا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طف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أمو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ال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شكال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اف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ب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الى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vertAlign w:val="superscript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ك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ا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و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سماع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دي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نعف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جت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ام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"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مار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س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"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زقازب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آد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ق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جتما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اع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ص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خا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ير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ج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يا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ر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ضي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ايتها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تك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صن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كتا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ص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جي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فع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ها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5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ص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نات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ا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ط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اض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أ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با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مي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تو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ر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ز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ه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شم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ي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ص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38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ر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،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عظمي،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ف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حك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ي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ؤس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سال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كر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و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يف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عد،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قض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ستمر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غيير،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ر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مح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جتما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ديث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ل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با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يات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رع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جراء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زيز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لي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ل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او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دخ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از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ص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د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زاي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د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ح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تقال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راقية،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فد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ه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تلاوي،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وس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ثقاف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حات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زي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دأ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وكا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وطا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9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با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اد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نبا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جمو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وان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قا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حافظ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ار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ض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بو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الهر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ظا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سم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ك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اريخ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فائس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توح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الل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اذ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مواث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ي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كند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ل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يرنل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رج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عف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ياط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4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ي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نب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بادئ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7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شك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رو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ح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97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نس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قاس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فك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شري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ض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غزال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ال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إعل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تحد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كت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جار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صطف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باع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فق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قان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مش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مش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صكب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تاب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د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ب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يك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ليمان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بالتعا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ه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NDI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نقاب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حام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يك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ABA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معا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يب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ريك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شرو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طو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قي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ض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امتث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واقع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ضم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دول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b/>
          <w:b/>
          <w:bCs/>
          <w:sz w:val="28"/>
          <w:szCs w:val="28"/>
          <w:u w:val="single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طي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مطب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ء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ميض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م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ظم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ط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ع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ب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لطي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ا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فتر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2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زا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ئ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ث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و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يث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عزي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ي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طبا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ص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ارد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والسو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ا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نش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توزيع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رسائل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اطاريح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اج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ناص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ب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النظ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الم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جس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شري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ات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نظ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ستور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ضمان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رياته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رو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كتور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نو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ـــــ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وص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طلا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م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و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تجزئتها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ومي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طروح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كتورا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وث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حم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شارك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ي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جس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خلد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ب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سلم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ظ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حث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ديمقراط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وافق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جس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ر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و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براهي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س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ارن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اجست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غ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نشو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كل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–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جامع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نهري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غداد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9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جلات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صحف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دراسات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مد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سين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ياس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3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-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1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)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رق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م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قد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ؤتم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لم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لانتخابا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ربيل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/4/2011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أعدته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نظم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تنس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قو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نس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6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يلى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س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روف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رأ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حقائ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تغيير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ع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عام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68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ضاء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أو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يانا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خياط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صبور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عوق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وجه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تحقيق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اوا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جنسين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بنان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مستقبل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17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ركز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دراسات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ط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بي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بيروت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مج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رسال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إسلام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/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3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رابع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قاهر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حزيران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5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ائ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764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لسن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19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وقائع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راقية،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العدد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4012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Ramadan;Times New Roman" w:ascii="Simplified Arabic" w:hAnsi="Simplified Arabic"/>
          <w:sz w:val="28"/>
          <w:szCs w:val="28"/>
          <w:lang w:bidi="ar-IQ"/>
        </w:rPr>
        <w:t>28/12/2005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/>
          <w:b/>
          <w:b/>
          <w:bCs/>
          <w:sz w:val="28"/>
          <w:szCs w:val="28"/>
          <w:u w:val="single"/>
          <w:lang w:bidi="ar-IQ"/>
        </w:rPr>
      </w:pP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صادر</w:t>
      </w:r>
      <w:r>
        <w:rPr>
          <w:rFonts w:ascii="Simplified Arabic" w:hAnsi="Simplified Arabic" w:eastAsia="Simplified Arabic"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ascii="Simplified Arabic" w:hAnsi="Simplified Arabic" w:cs="Ramadan;Times New Roman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أجنبية</w:t>
      </w:r>
    </w:p>
    <w:p>
      <w:pPr>
        <w:pStyle w:val="Normal"/>
        <w:spacing w:lineRule="auto" w:line="240"/>
        <w:ind w:left="0" w:right="0" w:firstLine="610"/>
        <w:jc w:val="both"/>
        <w:rPr/>
      </w:pPr>
      <w:r>
        <w:rPr>
          <w:rFonts w:cs="Ramadan;Times New Roman" w:ascii="Simplified Arabic" w:hAnsi="Simplified Arabic"/>
          <w:sz w:val="28"/>
          <w:szCs w:val="28"/>
          <w:lang w:bidi="ar-IQ"/>
        </w:rPr>
        <w:t>Bernard Vennier,L'lrak Aujoui'Ed, Librairie Armond Coleir,1963,pp.179-180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.              </w:t>
      </w: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  <w:t xml:space="preserve">- </w:t>
      </w:r>
    </w:p>
    <w:p>
      <w:pPr>
        <w:pStyle w:val="Normal"/>
        <w:spacing w:lineRule="auto" w:line="24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200"/>
        <w:ind w:left="0" w:right="0" w:firstLine="610"/>
        <w:jc w:val="both"/>
        <w:rPr>
          <w:rFonts w:ascii="Simplified Arabic" w:hAnsi="Simplified Arabic" w:cs="Ramadan;Times New Roman"/>
          <w:sz w:val="28"/>
          <w:szCs w:val="28"/>
          <w:lang w:bidi="ar-IQ"/>
        </w:rPr>
      </w:pPr>
      <w:r>
        <w:rPr>
          <w:rFonts w:cs="Ramadan;Times New Roman" w:ascii="Simplified Arabic" w:hAnsi="Simplified Arabic"/>
          <w:sz w:val="28"/>
          <w:szCs w:val="28"/>
          <w:rtl w:val="true"/>
          <w:lang w:bidi="ar-IQ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419" w:right="1418" w:gutter="0" w:header="709" w:top="851" w:footer="3710" w:bottom="5211"/>
      <w:pgNumType w:start="1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/>
      </w:rPr>
    </w:pPr>
    <w:r>
      <w:rPr>
        <w:rtl w:val="true"/>
        <w:lang w:val="en-US"/>
      </w:rPr>
      <mc:AlternateContent>
        <mc:Choice Requires="wpg">
          <w:drawing>
            <wp:anchor behindDoc="0" distT="0" distB="0" distL="114935" distR="114935" simplePos="0" locked="0" layoutInCell="0" allowOverlap="1" relativeHeight="31">
              <wp:simplePos x="0" y="0"/>
              <wp:positionH relativeFrom="margin">
                <wp:posOffset>2319020</wp:posOffset>
              </wp:positionH>
              <wp:positionV relativeFrom="margin">
                <wp:posOffset>6590665</wp:posOffset>
              </wp:positionV>
              <wp:extent cx="548640" cy="237490"/>
              <wp:effectExtent l="5080" t="5715" r="5715" b="5080"/>
              <wp:wrapSquare wrapText="bothSides"/>
              <wp:docPr id="1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46" style="position:absolute;margin-left:188.45pt;margin-top:506.65pt;width:32.95pt;height:43.2pt" coordorigin="3769,10133" coordsize="659,864">
              <v:roundrect id="shape_0" ID="AutoShape 47" fillcolor="white" stroked="t" o:allowincell="f" style="position:absolute;left:3897;top:10135;width:373;height:863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roundrect id="shape_0" ID="AutoShape 48" fillcolor="white" stroked="t" o:allowincell="f" style="position:absolute;left:3936;top:10171;width:295;height:791;mso-wrap-style:none;v-text-anchor:middle;rotation:270;mso-position-horizontal-relative:margin;mso-position-vertical-relative:margin">
                <v:fill o:detectmouseclick="t" type="solid" color2="black"/>
                <v:stroke color="white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3769;top:10435;width:658;height:287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46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5360670</wp:posOffset>
              </wp:positionH>
              <wp:positionV relativeFrom="paragraph">
                <wp:posOffset>-329565</wp:posOffset>
              </wp:positionV>
              <wp:extent cx="237490" cy="548640"/>
              <wp:effectExtent l="5080" t="5715" r="5715" b="5080"/>
              <wp:wrapNone/>
              <wp:docPr id="2" name="Auto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237600" cy="548640"/>
                      </a:xfrm>
                      <a:custGeom>
                        <a:avLst/>
                        <a:gdLst>
                          <a:gd name="textAreaLeft" fmla="*/ 6480 w 134640"/>
                          <a:gd name="textAreaRight" fmla="*/ 128160 w 134640"/>
                          <a:gd name="textAreaTop" fmla="*/ 6480 h 311040"/>
                          <a:gd name="textAreaBottom" fmla="*/ 304560 h 311040"/>
                        </a:gdLst>
                        <a:ahLst/>
                        <a:rect l="textAreaLeft" t="textAreaTop" r="textAreaRight" b="textAreaBottom"/>
                        <a:pathLst>
                          <a:path w="21600" h="4982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46224"/>
                            </a:lnTo>
                            <a:arcTo wR="3600" hR="3600" stAng="10800000" swAng="-5400000"/>
                            <a:lnTo>
                              <a:pt x="18000" y="4982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7" fillcolor="white" stroked="t" o:allowincell="f" style="position:absolute;margin-left:422.1pt;margin-top:-25.95pt;width:18.65pt;height:43.15pt;mso-wrap-style:none;v-text-anchor:middle;rotation:270;mso-position-horizontal-relative:page">
              <v:fill o:detectmouseclick="t" type="solid" color2="black"/>
              <v:stroke color="white" weight="9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5385435</wp:posOffset>
              </wp:positionH>
              <wp:positionV relativeFrom="paragraph">
                <wp:posOffset>-306705</wp:posOffset>
              </wp:positionV>
              <wp:extent cx="187960" cy="502920"/>
              <wp:effectExtent l="5080" t="5715" r="5715" b="5080"/>
              <wp:wrapNone/>
              <wp:docPr id="3" name="Auto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87920" cy="502920"/>
                      </a:xfrm>
                      <a:custGeom>
                        <a:avLst/>
                        <a:gdLst>
                          <a:gd name="textAreaLeft" fmla="*/ 5040 w 106560"/>
                          <a:gd name="textAreaRight" fmla="*/ 101520 w 106560"/>
                          <a:gd name="textAreaTop" fmla="*/ 5040 h 285120"/>
                          <a:gd name="textAreaBottom" fmla="*/ 280080 h 285120"/>
                        </a:gdLst>
                        <a:ahLst/>
                        <a:rect l="textAreaLeft" t="textAreaTop" r="textAreaRight" b="textAreaBottom"/>
                        <a:pathLst>
                          <a:path w="21600" h="57673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54073"/>
                            </a:lnTo>
                            <a:arcTo wR="3600" hR="3600" stAng="10800000" swAng="-5400000"/>
                            <a:lnTo>
                              <a:pt x="18000" y="57673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4be84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48" fillcolor="#e4be84" stroked="t" o:allowincell="f" style="position:absolute;margin-left:424.05pt;margin-top:-24.15pt;width:14.75pt;height:39.55pt;mso-wrap-style:none;v-text-anchor:middle;rotation:270;mso-position-horizontal-relative:page">
              <v:fill o:detectmouseclick="t" type="solid" color2="#1b417b"/>
              <v:stroke color="white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5170170</wp:posOffset>
              </wp:positionH>
              <wp:positionV relativeFrom="paragraph">
                <wp:posOffset>-169545</wp:posOffset>
              </wp:positionV>
              <wp:extent cx="574675" cy="2673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6733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71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5.25pt;height:21.05pt;mso-wrap-distance-left:9.05pt;mso-wrap-distance-right:9.05pt;mso-wrap-distance-top:0pt;mso-wrap-distance-bottom:0pt;margin-top:-13.35pt;mso-position-vertical-relative:text;margin-left:407.1pt;mso-position-horizontal-relative:page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71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5" name="Group 4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6" style="position:absolute;margin-left:5.85pt;margin-top:-12.3pt;width:32.95pt;height:43.2pt" coordorigin="117,-246" coordsize="659,864">
              <v:roundrect id="shape_0" ID="AutoShape 47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roundrect id="shape_0" ID="AutoShape 48" fillcolor="white" stroked="t" o:allowincell="f" style="position:absolute;left:284;top:-208;width:295;height:791;mso-wrap-style:none;v-text-anchor:middle;rotation:270;mso-position-horizontal-relative:char">
                <v:fill o:detectmouseclick="t" type="solid" color2="black"/>
                <v:stroke color="white" weight="9360" joinstyle="miter" endcap="flat"/>
                <w10:wrap type="none"/>
              </v:roundrect>
              <v:shape id="shape_0" fillcolor="white" stroked="t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000000"/>
                          <w:lang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>-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  <w:lang w:bidi="ar-IQ"/>
      </w:rPr>
      <w:t>الحقوق السياسية للمرأ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/>
    </w:pP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الكتاب السنوي – المجلد الثامن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ج</w:t>
    </w:r>
    <w:r>
      <w:rPr>
        <w:rFonts w:cs="Arabic Typesetting" w:ascii="Arabic Typesetting" w:hAnsi="Arabic Typesetting"/>
        <w:b/>
        <w:bCs/>
        <w:sz w:val="32"/>
        <w:szCs w:val="32"/>
      </w:rPr>
      <w:t>2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- </w:t>
    </w:r>
    <w:r>
      <w:rPr>
        <w:rFonts w:cs="Arabic Typesetting" w:ascii="Arabic Typesetting" w:hAnsi="Arabic Typesetting"/>
        <w:b/>
        <w:bCs/>
        <w:sz w:val="32"/>
        <w:szCs w:val="32"/>
      </w:rPr>
      <w:t>2013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                          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>د</w:t>
    </w:r>
    <w:r>
      <w:rPr>
        <w:rFonts w:cs="Arabic Typesetting" w:ascii="Arabic Typesetting" w:hAnsi="Arabic Typesetting"/>
        <w:b/>
        <w:bCs/>
        <w:sz w:val="32"/>
        <w:szCs w:val="32"/>
        <w:rtl w:val="true"/>
      </w:rPr>
      <w:t xml:space="preserve">. </w:t>
    </w:r>
    <w:r>
      <w:rPr>
        <w:rFonts w:ascii="Arabic Typesetting" w:hAnsi="Arabic Typesetting" w:cs="Arabic Typesetting"/>
        <w:b/>
        <w:b/>
        <w:bCs/>
        <w:sz w:val="32"/>
        <w:sz w:val="32"/>
        <w:szCs w:val="32"/>
        <w:rtl w:val="true"/>
      </w:rPr>
      <w:t xml:space="preserve">حسن تركي عمير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Simplified Arabic" w:hAnsi="Simplified Arabic" w:eastAsia="Times New Roman" w:cs="Simplified Arabic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96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534" w:leader="none"/>
        <w:tab w:val="right" w:pos="70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6:21:00Z</dcterms:created>
  <dc:creator>Guest</dc:creator>
  <dc:description/>
  <dc:language>en-US</dc:language>
  <cp:lastModifiedBy>DR.Ahmed Saker 2o1O</cp:lastModifiedBy>
  <cp:lastPrinted>2013-01-27T14:53:00Z</cp:lastPrinted>
  <dcterms:modified xsi:type="dcterms:W3CDTF">2013-03-30T06:21:00Z</dcterms:modified>
  <cp:revision>2</cp:revision>
  <dc:subject/>
  <dc:title>الكتاب السنوي – المجلد الثامن- ج1-2013                                       د.رعد مقداد الحمداني</dc:title>
</cp:coreProperties>
</file>