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للمرأ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واقع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خدم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للمرأ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عراق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ر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حط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اش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فع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رحت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خط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راتيج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يت</w:t>
      </w:r>
    </w:p>
    <w:p>
      <w:pPr>
        <w:pStyle w:val="Normal"/>
        <w:spacing w:lineRule="auto" w:line="240"/>
        <w:ind w:left="0" w:right="0" w:firstLine="123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spacing w:lineRule="auto" w:line="240"/>
        <w:ind w:left="0" w:right="0" w:firstLine="123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رأة والصح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ض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ج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ختلف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شي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ب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صادف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ر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فتق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ث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اك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فتق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غذ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وز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يش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ن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ر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ي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أم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ر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إمد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قو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ض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قي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ق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ض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س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ي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ع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ز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أسر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أث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لب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ت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ن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يجين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ف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س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جل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طل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د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ؤ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قي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م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في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راتي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ب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قع الخدمات الصح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سي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ت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ول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ل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ن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ه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وص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ف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متط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ط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شه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ص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تثم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حقها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ا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قد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يض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ر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ريض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ر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ح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م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آم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ت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جس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ا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اع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صح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ه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و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آ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خ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ا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ق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اش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جميع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ستحو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ك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جمال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ا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غ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ان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يك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خ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أم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ا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راقي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حاور صحة المرأ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حا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ت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ح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ي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اه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فا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ئة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ل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ترش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وا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يعية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شرا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شراك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ع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ستويات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خا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شائ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ملها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في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لوث</w:t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حور الصحة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والمرأةوتشمل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جس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اتها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ش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ي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نم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ك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رار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سكانية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انية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نفي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كاني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حور حقوق مريضات السرطان بصورة عامة وسران الثدي بصورة خاص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ر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دي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ب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سر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حم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ريضات</w:t>
      </w:r>
    </w:p>
    <w:p>
      <w:pPr>
        <w:pStyle w:val="Normal"/>
        <w:numPr>
          <w:ilvl w:val="0"/>
          <w:numId w:val="4"/>
        </w:numPr>
        <w:spacing w:lineRule="auto" w:line="240"/>
        <w:ind w:left="108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لاج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طرائق البحث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صف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ثا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رصين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طريقة جمع البحوث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ل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نترني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صا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صاد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ستق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حص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توف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عالمي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حليل 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ك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حل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تح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ر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ج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مخططات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ؤشرات الصح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ب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تح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ستلز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ا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ط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مختب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لازم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ه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رتفعة</w:t>
      </w:r>
      <w:r>
        <w:rPr>
          <w:rFonts w:cs="Ramadan;Times New Roman" w:ascii="Simplified Arabic" w:hAnsi="Simplified Arabic"/>
          <w:sz w:val="28"/>
          <w:szCs w:val="28"/>
          <w:rtl w:val="true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ف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م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خف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94/1000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63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</w:rPr>
        <w:t>10000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ماره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ّ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ؤشرا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صحي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صح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رأ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993"/>
        <w:gridCol w:w="1164"/>
        <w:gridCol w:w="1045"/>
        <w:gridCol w:w="1126"/>
        <w:gridCol w:w="1042"/>
      </w:tblGrid>
      <w:tr>
        <w:trPr>
          <w:trHeight w:val="781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ؤشر الصحي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حرين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رد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دل منطقة البحر الابيض المتوس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دل العالمي</w:t>
            </w:r>
          </w:p>
        </w:tc>
      </w:tr>
      <w:tr>
        <w:trPr>
          <w:trHeight w:val="438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عدلالعمر انا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/6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6.3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4/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/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/66</w:t>
            </w:r>
          </w:p>
        </w:tc>
      </w:tr>
      <w:tr>
        <w:trPr>
          <w:trHeight w:val="573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فيات الامهات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</w:t>
            </w:r>
          </w:p>
        </w:tc>
      </w:tr>
      <w:tr>
        <w:trPr>
          <w:trHeight w:val="387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خصوب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.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361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ماءالصالح للشر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0%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  <w:tr>
        <w:trPr>
          <w:trHeight w:val="495" w:hRule="exac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نسبة الام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+)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ا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ذكو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/6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</w:p>
        </w:tc>
      </w:tr>
    </w:tbl>
    <w:p>
      <w:pPr>
        <w:pStyle w:val="Normal"/>
        <w:spacing w:lineRule="auto" w:line="240"/>
        <w:ind w:left="0" w:right="0" w:firstLine="123"/>
        <w:jc w:val="both"/>
        <w:rPr>
          <w:rFonts w:ascii="Simplified Arabic" w:hAnsi="Simplified Arabic" w:cs="Ramadan;Times New Roman"/>
          <w:sz w:val="28"/>
          <w:szCs w:val="28"/>
        </w:rPr>
      </w:pPr>
      <w:r>
        <w:rPr>
          <w:rFonts w:cs="Ramadan;Times New Roman" w:ascii="Simplified Arabic" w:hAnsi="Simplified Arabic"/>
          <w:sz w:val="28"/>
          <w:szCs w:val="28"/>
          <w:rtl w:val="true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45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ول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حض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متم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ب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قب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والتو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ح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از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ترت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ل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</w:rPr>
        <w:t>المط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,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ط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خطط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استفاد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صحي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277360" cy="2752725"/>
            <wp:effectExtent l="0" t="0" r="0" b="0"/>
            <wp:docPr id="1" name="مخطط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خطط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ource: world health statistics 2012, Iraq country profil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ص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ض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ع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راتي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ف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و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ئ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ه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ب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أذو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ب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ع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ابع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ب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خطط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2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استفاد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صحية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يخص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ولادات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امنة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199255" cy="2752725"/>
            <wp:effectExtent l="0" t="0" r="0" b="0"/>
            <wp:docPr id="2" name="مخطط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مخطط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Source: 1-world health statistics 2012, Iraq country profile,2- world health statistics 2012, Jordan country profil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غ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ط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ق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ص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ط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را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ط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 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خطط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3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ؤشرات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خطورة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دى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بالغين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drawing>
          <wp:inline distT="0" distB="0" distL="0" distR="0">
            <wp:extent cx="4249420" cy="2752725"/>
            <wp:effectExtent l="0" t="0" r="0" b="0"/>
            <wp:docPr id="3" name="مخطط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مخطط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ab/>
      </w:r>
      <w:r>
        <w:rPr>
          <w:rFonts w:cs="Times New Roman" w:ascii="Times New Roman" w:hAnsi="Times New Roman"/>
          <w:sz w:val="28"/>
          <w:szCs w:val="28"/>
          <w:lang w:bidi="ar-IQ"/>
        </w:rPr>
        <w:t>Source: 1-world health statistics 2012, Iraq country profile,2- world health statistics 2012, Jordan country profile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و التوصيات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ر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ج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لباته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ز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ية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ا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ح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و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شا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ش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ه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كو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م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صوصية</w:t>
      </w:r>
    </w:p>
    <w:p>
      <w:pPr>
        <w:pStyle w:val="Normal"/>
        <w:numPr>
          <w:ilvl w:val="0"/>
          <w:numId w:val="3"/>
        </w:numPr>
        <w:spacing w:lineRule="auto" w:line="240"/>
        <w:ind w:left="548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وائ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ها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كاوى</w:t>
      </w:r>
    </w:p>
    <w:p>
      <w:pPr>
        <w:pStyle w:val="Normal"/>
        <w:numPr>
          <w:ilvl w:val="0"/>
          <w:numId w:val="3"/>
        </w:numPr>
        <w:spacing w:lineRule="auto" w:line="240"/>
        <w:ind w:left="548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ج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ث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</w:p>
    <w:p>
      <w:pPr>
        <w:pStyle w:val="Normal"/>
        <w:numPr>
          <w:ilvl w:val="0"/>
          <w:numId w:val="3"/>
        </w:numPr>
        <w:spacing w:lineRule="auto" w:line="240"/>
        <w:ind w:left="548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ن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WHO. Country cooperation strategy at glance. May 2007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May 2012world health statistics 2012, Iraq country profile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يم الجلاهمة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اق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شار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صح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وجه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لمرأ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ملك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حري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ظمة المراة العرب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يفين سع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قوق المرا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منظ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عربي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حق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لإنسان </w:t>
      </w:r>
      <w:r>
        <w:rPr>
          <w:rFonts w:cs="Times New Roman" w:ascii="Times New Roman" w:hAnsi="Times New Roman"/>
          <w:sz w:val="28"/>
          <w:szCs w:val="28"/>
        </w:rPr>
        <w:t>2004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يروت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Pathak L R, Kwast B E, Malla D, Pradhan A, Rajlawat R, and Campbell B. Process indicators for safe motherhood programs: their application and implications as derived from hospital data in Nepal. Tropical Medicine and International Health.5(12): 882-90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world health statistics 2012, Jordan country profile</w:t>
      </w:r>
    </w:p>
    <w:p>
      <w:pPr>
        <w:pStyle w:val="Normal"/>
        <w:numPr>
          <w:ilvl w:val="0"/>
          <w:numId w:val="5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world health statistics 2012, Bahrain country profile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4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5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6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23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23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8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1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حق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زوجة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في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سترداد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نسيته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1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رعد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مقداد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الحمداني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6:29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29T16:29:00Z</dcterms:modified>
  <cp:revision>2</cp:revision>
  <dc:subject/>
  <dc:title>الكتاب السنوي – المجلد الثامن- ج1-2013                                       د.رعد مقداد الحمداني</dc:title>
</cp:coreProperties>
</file>