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EG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اتجاه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لحصو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EG"/>
        </w:rPr>
        <w:t>وقهن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طا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ياس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د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اش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كلة الب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ت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ضط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ين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ف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ت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famili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تلك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ل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طف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ل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ي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مل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ي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طا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ساء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ا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ح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اتنا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ر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ات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مان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ف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ح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ر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فا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ض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موحا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ا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ر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ضا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ف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ر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وص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اض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و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ض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ر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خا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م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ظ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اح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د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ض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غل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ن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ل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لام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مر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ع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ك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د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لع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رو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غ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ظ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ا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ر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تسا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ن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ضطه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ا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ظلم،</w:t>
      </w:r>
      <w:r>
        <w:rPr>
          <w:rFonts w:ascii="Verdana" w:hAnsi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ح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ئ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ؤ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ي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ذ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ع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ش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لو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ب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ق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ك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ّ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ف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ت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ور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ع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ش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اء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ل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قتر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ت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آ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ج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م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ه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وا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ع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همية الب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ز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رج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س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ر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ل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ئ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يق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ط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ض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ط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م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ياج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مأن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شغ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ف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شغا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فت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ا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ضط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ن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ع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ج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ه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ط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يآ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خ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تق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ف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بع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ض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ف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ي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ف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وائ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ز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خ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ع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مك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ش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690" w:right="0" w:hanging="425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690" w:right="0" w:hanging="425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ك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690" w:right="0" w:hanging="425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ه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و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هداف الب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يستهدف البحث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حالي تعرف عل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406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دود الب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حديد المصطلح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ات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رف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23" w:right="0" w:hanging="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ج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و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ف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ج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23" w:right="0" w:hanging="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ماع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آخ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ج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ي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رض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اع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23" w:right="0" w:hanging="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ي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خاص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م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بادئ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س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123" w:right="0" w:hanging="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د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و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ض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ض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ج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ج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تجاه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رائ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اب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ع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ت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ؤنث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ع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ه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لح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ي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ح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أطر النظرية  والدراسات السابق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دوا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م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ضو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م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كونات الاتج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306" w:leader="none"/>
        </w:tabs>
        <w:ind w:left="0" w:right="-360" w:hanging="0"/>
        <w:jc w:val="left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تق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قب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٧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٣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س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ب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د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ئ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ه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وي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شاب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٩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٦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٢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د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غ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ب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ه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٨٥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٤٥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ح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ز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٩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٦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٨٥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٤٥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ط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ر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ض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ك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حسا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د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٩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٦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روط تكوين الاتجا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ب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ض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روث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٦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ت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ف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306" w:leader="none"/>
        </w:tabs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جاب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شابه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٢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ك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ان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م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زو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و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ت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٤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ا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ر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راك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ب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ث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ئ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69" w:leader="none"/>
        </w:tabs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٥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فك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م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ات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ا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غض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ث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طي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ي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عي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عيف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خ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ن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سلما،ً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ج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ظه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خف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ت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ك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يا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أ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عج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بط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عج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د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ري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ثبت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و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و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قرا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48" w:right="0" w:hanging="36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ل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ت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اف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طرق قياس الاتجاهات النفس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،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فظ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فت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يز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_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حظ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ط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ا،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ة،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ات،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ه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ء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صح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ا،ًوهكذ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_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ث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ح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نظرة تاريخية لحقوق المرأ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زا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زا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ت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طف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ه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ف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ع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م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فا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م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عد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صا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,8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72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أ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ريطا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ذه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رو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كن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right="0" w:firstLine="72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ين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زاي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ي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س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ئ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ط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كب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ك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ذ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نو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تم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ا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غ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ب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ز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ك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خف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ح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أ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ر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ُ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ق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قص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ُ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ﱢ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ك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اف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زدي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ط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ز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ل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ل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تمر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در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ر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ي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ت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طن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،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،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سؤول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س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داخ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ج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ض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ه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فا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م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اس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لا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ض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اب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ش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س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ا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صو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شئ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ك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ج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جتم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يجا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اسك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سؤو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ع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ئو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ِ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ولاد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سر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ت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جتمع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ب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تطل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ؤو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ن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ف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طا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ك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ف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ز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ك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ج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تد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طاع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ف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دو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كا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ع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ا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طلا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ثقي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ع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ج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ش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خص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ل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سؤول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ذي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ش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د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را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قلالي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م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12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الدراسات السابقة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ف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دراسة عبا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2006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ه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م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ظي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ارية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cs="Ramadan;Times New Roman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ث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cs="Ramadan;Times New Roman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و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ا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را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مش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ه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فس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غب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دوار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ك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ط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مكانا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,16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-19" w:leader="none"/>
        </w:tabs>
        <w:spacing w:lineRule="auto" w:line="240"/>
        <w:ind w:left="-1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دراسة صالح وسها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200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و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و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ة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فر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ه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دراسة البراك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20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د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ق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رق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ط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ف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ئ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ه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د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وا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إجراءات البحث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خ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Ramadan;Times New Roman"/>
          <w:rtl w:val="true"/>
        </w:rPr>
        <w:t>توزيع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أفراد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عين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بحث</w:t>
      </w:r>
    </w:p>
    <w:tbl>
      <w:tblPr>
        <w:bidiVisual w:val="true"/>
        <w:tblW w:w="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ين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زوجا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 متزوجا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وظفا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 موظفا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د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خط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ت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65" w:right="0" w:hanging="284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قر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و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؟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ج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ر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ض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ض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يان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د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د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ء</w:t>
      </w:r>
      <w:r>
        <w:rPr>
          <w:rStyle w:val="FootnoteCharacters"/>
          <w:rStyle w:val="FootnoteAnchor"/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footnoteReference w:id="2"/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فق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د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يف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حصائي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ائ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تي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و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مو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ي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2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Ramadan;Times New Roman"/>
          <w:rtl w:val="true"/>
        </w:rPr>
        <w:t>القيم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تائي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حسوب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دلال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فروق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بين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جموعتين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عليا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والدنيا</w:t>
      </w:r>
    </w:p>
    <w:tbl>
      <w:tblPr>
        <w:bidiVisual w:val="true"/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09"/>
        <w:gridCol w:w="708"/>
        <w:gridCol w:w="709"/>
        <w:gridCol w:w="709"/>
        <w:gridCol w:w="709"/>
        <w:gridCol w:w="567"/>
        <w:gridCol w:w="709"/>
        <w:gridCol w:w="709"/>
        <w:gridCol w:w="709"/>
        <w:gridCol w:w="708"/>
        <w:gridCol w:w="709"/>
      </w:tblGrid>
      <w:tr>
        <w:trPr>
          <w:trHeight w:val="5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المجموعة العليا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جموعة الدني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قيمة التائية المحسوب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جموعة العلي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جموعة الدني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قيمة التائية المحسوبة</w:t>
            </w:r>
          </w:p>
        </w:tc>
      </w:tr>
      <w:tr>
        <w:trPr>
          <w:trHeight w:val="724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وسط الحساب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حراف المعي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وسط الحساب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حراف المعياري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وسط الحساب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حراف المعي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وسط الحساب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حراف المعياري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</w:tr>
      <w:tr>
        <w:trPr>
          <w:trHeight w:val="295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3,46</w:t>
            </w:r>
          </w:p>
        </w:tc>
      </w:tr>
      <w:tr>
        <w:trPr>
          <w:trHeight w:val="27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34</w:t>
            </w:r>
          </w:p>
        </w:tc>
      </w:tr>
      <w:tr>
        <w:trPr>
          <w:trHeight w:val="289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7,01</w:t>
            </w:r>
          </w:p>
        </w:tc>
      </w:tr>
      <w:tr>
        <w:trPr>
          <w:trHeight w:val="276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9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93</w:t>
            </w:r>
          </w:p>
        </w:tc>
      </w:tr>
      <w:tr>
        <w:trPr>
          <w:trHeight w:val="28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60</w:t>
            </w:r>
          </w:p>
        </w:tc>
      </w:tr>
      <w:tr>
        <w:trPr>
          <w:trHeight w:val="2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8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3,04</w:t>
            </w:r>
          </w:p>
        </w:tc>
      </w:tr>
      <w:tr>
        <w:trPr>
          <w:trHeight w:val="267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3,98</w:t>
            </w:r>
          </w:p>
        </w:tc>
      </w:tr>
      <w:tr>
        <w:trPr>
          <w:trHeight w:val="203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6,56</w:t>
            </w:r>
          </w:p>
        </w:tc>
      </w:tr>
      <w:tr>
        <w:trPr>
          <w:trHeight w:val="22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1,66</w:t>
            </w:r>
          </w:p>
        </w:tc>
      </w:tr>
      <w:tr>
        <w:trPr>
          <w:trHeight w:val="259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6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1,32</w:t>
            </w:r>
          </w:p>
        </w:tc>
      </w:tr>
      <w:tr>
        <w:trPr>
          <w:trHeight w:val="223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4,00</w:t>
            </w:r>
          </w:p>
        </w:tc>
      </w:tr>
      <w:tr>
        <w:trPr>
          <w:trHeight w:val="30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16</w:t>
            </w:r>
          </w:p>
        </w:tc>
      </w:tr>
      <w:tr>
        <w:trPr>
          <w:trHeight w:val="2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6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47</w:t>
            </w:r>
          </w:p>
        </w:tc>
      </w:tr>
      <w:tr>
        <w:trPr>
          <w:trHeight w:val="243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6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,16</w:t>
            </w:r>
          </w:p>
        </w:tc>
      </w:tr>
      <w:tr>
        <w:trPr>
          <w:trHeight w:val="235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7,3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كل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3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cs="Ramadan;Times New Roman"/>
        </w:rPr>
      </w:pPr>
      <w:r>
        <w:rPr>
          <w:rFonts w:cs="Ramadan;Times New Roman"/>
          <w:rtl w:val="true"/>
        </w:rPr>
        <w:t>معامل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رتباط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فقرات</w:t>
      </w:r>
      <w:r>
        <w:rPr>
          <w:rFonts w:eastAsia="Simplified Arabic" w:cs="Ramadan;Times New Roman"/>
          <w:rtl w:val="true"/>
        </w:rPr>
        <w:t xml:space="preserve"> </w:t>
      </w:r>
    </w:p>
    <w:tbl>
      <w:tblPr>
        <w:bidiVisual w:val="true"/>
        <w:tblW w:w="73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709"/>
        <w:gridCol w:w="762"/>
        <w:gridCol w:w="656"/>
        <w:gridCol w:w="708"/>
        <w:gridCol w:w="709"/>
        <w:gridCol w:w="851"/>
        <w:gridCol w:w="567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ملات الارتبا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ملات الارتبا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ملات الارتبا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ملات الارتبا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فقر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ملات الارتباط</w:t>
            </w:r>
          </w:p>
        </w:tc>
      </w:tr>
      <w:tr>
        <w:trPr>
          <w:trHeight w:val="2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0</w:t>
            </w:r>
          </w:p>
        </w:tc>
      </w:tr>
      <w:tr>
        <w:trPr>
          <w:trHeight w:val="2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,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6</w:t>
            </w:r>
          </w:p>
        </w:tc>
      </w:tr>
      <w:tr>
        <w:trPr>
          <w:trHeight w:val="2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8</w:t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5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3</w:t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IQ"/>
              </w:rPr>
              <w:t>0,7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جا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ي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ب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ل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او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ج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هائي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صائ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غ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ا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قيق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إحصائ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نائ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مناقشتها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اقش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center"/>
        <w:rPr>
          <w:rFonts w:ascii="Simplified Arabic" w:hAnsi="Simplified Arabic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4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360" w:right="0" w:hanging="0"/>
        <w:jc w:val="center"/>
        <w:rPr/>
      </w:pPr>
      <w:r>
        <w:rPr>
          <w:rFonts w:cs="Ramadan;Times New Roman"/>
          <w:rtl w:val="true"/>
        </w:rPr>
        <w:t>القيم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إحصائي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حسوب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دلال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فروق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بين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وسط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عين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بحث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والوسط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فرضي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18"/>
        <w:gridCol w:w="1239"/>
        <w:gridCol w:w="1208"/>
        <w:gridCol w:w="1259"/>
        <w:gridCol w:w="122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ين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سط الحسابي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نحراف المعياري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سط الفرض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سوبة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مة التائية الجدولية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,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0,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,9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,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9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زدي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تجاه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ب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طل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د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و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زا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406" w:right="0" w:hanging="36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قار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ps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-19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خ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,7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غ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,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طق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ي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06" w:right="0" w:hanging="360"/>
        <w:jc w:val="left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تجا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حصو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ps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,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نا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بل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ش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د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ش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ط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قترح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left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282" w:right="0" w:hanging="283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ك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ول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ت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58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٤٠٥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اض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8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lang w:bidi="ar-IQ"/>
        </w:rPr>
        <w:t>١٩٨٥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ا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د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ق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نص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PlainText"/>
        <w:tabs>
          <w:tab w:val="clear" w:pos="720"/>
          <w:tab w:val="left" w:pos="0" w:leader="none"/>
        </w:tabs>
        <w:ind w:left="-1" w:right="0" w:hanging="0"/>
        <w:jc w:val="both"/>
        <w:rPr>
          <w:rFonts w:ascii="Simplified Arabic" w:hAnsi="Simplified Arabic" w:eastAsia="Calibri" w:cs="Ramadan;Times New Roman"/>
          <w:sz w:val="28"/>
          <w:szCs w:val="28"/>
          <w:lang w:val="en-US" w:eastAsia="en-US" w:bidi="ar-IQ"/>
        </w:rPr>
      </w:pPr>
      <w:r>
        <w:rPr>
          <w:rFonts w:eastAsia="Calibri" w:cs="Ramadan;Times New Roman" w:ascii="Simplified Arabic" w:hAnsi="Simplified Arabic"/>
          <w:sz w:val="28"/>
          <w:szCs w:val="28"/>
          <w:rtl w:val="true"/>
          <w:lang w:val="en-US" w:eastAsia="en-US" w:bidi="ar-IQ"/>
        </w:rPr>
        <w:t>-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إسماع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ع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وآخ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val="en-US" w:eastAsia="en-US" w:bidi="ar-IQ"/>
        </w:rPr>
        <w:t>(</w:t>
      </w:r>
      <w:r>
        <w:rPr>
          <w:rFonts w:eastAsia="Calibri" w:cs="Ramadan;Times New Roman" w:ascii="Simplified Arabic" w:hAnsi="Simplified Arabic"/>
          <w:sz w:val="28"/>
          <w:szCs w:val="28"/>
          <w:lang w:val="en-US" w:eastAsia="en-US" w:bidi="ar-IQ"/>
        </w:rPr>
        <w:t>1974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val="en-US" w:eastAsia="en-US" w:bidi="ar-IQ"/>
        </w:rPr>
        <w:t xml:space="preserve">):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ن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أطفالن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ط</w:t>
      </w:r>
      <w:r>
        <w:rPr>
          <w:rFonts w:eastAsia="Calibri" w:cs="Ramadan;Times New Roman" w:ascii="Simplified Arabic" w:hAnsi="Simplified Arabic"/>
          <w:sz w:val="28"/>
          <w:szCs w:val="28"/>
          <w:lang w:val="en-US" w:eastAsia="en-US" w:bidi="ar-IQ"/>
        </w:rPr>
        <w:t>2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المص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val="en-US" w:eastAsia="en-US" w:bidi="ar-IQ"/>
        </w:rPr>
        <w:t>القاهرة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val="en-US" w:eastAsia="en-US"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1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ي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1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1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ص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معل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ي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1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-1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ج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مض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ل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ن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غر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ع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ث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ف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مي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ض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د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ب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ل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hyperlink r:id="rId2">
        <w:r>
          <w:rPr>
            <w:rStyle w:val="InternetLink"/>
            <w:rFonts w:cs="Ramadan;Times New Roman" w:ascii="Simplified Arabic" w:hAnsi="Simplified Arabic"/>
            <w:rtl w:val="true"/>
            <w:lang w:bidi="ar-IQ"/>
          </w:rPr>
          <w:t xml:space="preserve"> </w:t>
        </w:r>
        <w:r>
          <w:rPr>
            <w:rStyle w:val="InternetLink"/>
            <w:rFonts w:cs="Ramadan;Times New Roman" w:ascii="Simplified Arabic" w:hAnsi="Simplified Arabic"/>
            <w:sz w:val="28"/>
            <w:szCs w:val="28"/>
            <w:lang w:bidi="ar-IQ"/>
          </w:rPr>
          <w:t>http://www.ahewar.org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نائ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خ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م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ا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و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ه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نص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ش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اب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Heading4"/>
        <w:tabs>
          <w:tab w:val="clear" w:pos="720"/>
          <w:tab w:val="left" w:pos="0" w:leader="none"/>
        </w:tabs>
        <w:ind w:left="-58" w:right="0" w:hanging="0"/>
        <w:jc w:val="both"/>
        <w:rPr>
          <w:rFonts w:ascii="Simplified Arabic" w:hAnsi="Simplified Arabic" w:eastAsia="Calibri" w:cs="Ramadan;Times New Roman"/>
          <w:sz w:val="28"/>
          <w:szCs w:val="28"/>
          <w:lang w:bidi="ar-IQ"/>
        </w:rPr>
      </w:pP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ع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م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lang w:bidi="ar-IQ"/>
        </w:rPr>
        <w:t>١٩٩٩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سيك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العل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الجامعية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Ramadan;Times New Roman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eastAsia="Calibri"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8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م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ر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اق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غيرا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ا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ذ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ع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1" w:right="0" w:hanging="0"/>
        <w:jc w:val="lef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ج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قو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ز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غر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ث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كين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و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NGO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د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صيف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ل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رن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0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س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Verdan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3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4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يد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س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مدالله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يم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اض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اس،م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مي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ح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ائلي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ز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tl w:val="true"/>
          <w:lang w:bidi="ar-IQ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اتجاهات النساء نحو الحصول على حقوقه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أ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 الطاف أ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د عدي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33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both"/>
      <w:outlineLvl w:val="3"/>
    </w:pPr>
    <w:rPr>
      <w:rFonts w:ascii="Times New Roman" w:hAnsi="Times New Roman" w:eastAsia="Times New Roman" w:cs="Arabic Transparent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Arabic Transparent"/>
      <w:sz w:val="32"/>
      <w:szCs w:val="32"/>
    </w:rPr>
  </w:style>
  <w:style w:type="character" w:styleId="InternetLink">
    <w:name w:val="Hyperlink"/>
    <w:rPr>
      <w:rFonts w:cs="Arabic Transparent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PlainText">
    <w:name w:val="Plain Text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ihashubber@yahoo.com?subject=&#1605;&#1585;&#1603;&#1586; &#1605;&#1587;&#1575;&#1608;&#1575;&#1577; &#1575;&#1604;&#1605;&#1585;&#1571;&#1577; -&#1581;&#1602;&#1608;&#1602; &#1575;&#1604;&#1605;&#1585;&#1571;&#1577; &#1576;&#1610;&#1606; &#1575;&#1604;&#1581;&#1602;&#1610;&#1602;&#1577; &#1608;&#1575;&#1604;&#1590;&#1604;&#1575;&#1604;&amp;body=Comments about your article  http://www.ahewar.org/debat/show.art.asp?aid=1413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4:00Z</dcterms:created>
  <dc:creator>Guest</dc:creator>
  <dc:description/>
  <cp:keywords/>
  <dc:language>en-US</dc:language>
  <cp:lastModifiedBy>DR.Ahmed Saker 2o1O</cp:lastModifiedBy>
  <cp:lastPrinted>2013-01-27T14:53:00Z</cp:lastPrinted>
  <dcterms:modified xsi:type="dcterms:W3CDTF">2013-03-29T11:46:00Z</dcterms:modified>
  <cp:revision>3</cp:revision>
  <dc:subject/>
  <dc:title>الكتاب السنوي – المجلد الثامن- ج1-2013                                       د.رعد مقداد الحمداني</dc:title>
</cp:coreProperties>
</file>